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умы Арамиль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_________ № ____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Title"/>
        <w:widowControl/>
        <w:ind w:firstLine="72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Арамильского городского округа за 2024 год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265 Бюджетного кодекса Российской Федерации, Положением «О бюджетном процессе в Арамильском городском округе», утвержденным Решением Думы Арамильского городского округа от 28 ноября 2013 года № 29/4, рассмотрев Отчет об исполнении бюджета Арамильского городского округа за 2024 год, представленный в соответствии с требованиями Положения «О бюджетном процессе в Арамильском городском округе» Главой Арамильского городского округа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итывая результаты публичных слушани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раженные в итоговом протокол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проекту Решения Думы Арамильского городского округа «Об утверждении Отчета об исполнении бюджета Арамильского городского округа за 2024 год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___________, рассмотрев Заключение Контрольно-счетной палаты Арамильского городского округа от ________, руководствуясь статьей 56 Устава Арамильского городского округа, Дума Арамильского городского округа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Арамильского городского округа за 2024 год по доходам в сумме 1 761 135,0 тысяч рублей, по расходам в сумме 1 674 760,2 тысяч рублей, профицит бюджета в сумме 86 374,8 тысячи рублей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Арамильские вести» и разместить на официальном сайте Арамильского городск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/>
      </w:pPr>
      <w:r>
        <w:rPr>
          <w:sz w:val="28"/>
          <w:szCs w:val="28"/>
        </w:rPr>
        <w:t>Арамильского городского округа                                                 Т.А. Первухи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jc w:val="both"/>
        <w:rPr/>
      </w:pPr>
      <w:r>
        <w:rPr>
          <w:sz w:val="28"/>
          <w:szCs w:val="28"/>
        </w:rPr>
        <w:t xml:space="preserve">Глава Арамильского городского округа </w:t>
        <w:tab/>
        <w:t xml:space="preserve">   М.С. Мишарин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51:00Z</dcterms:created>
  <dc:creator>ВИ</dc:creator>
  <dc:description/>
  <cp:keywords/>
  <dc:language>en-US</dc:language>
  <cp:lastModifiedBy>Елпашева Мария Александровна</cp:lastModifiedBy>
  <cp:lastPrinted>2024-03-27T12:55:00Z</cp:lastPrinted>
  <dcterms:modified xsi:type="dcterms:W3CDTF">2025-01-31T08:45:00Z</dcterms:modified>
  <cp:revision>69</cp:revision>
  <dc:subject/>
  <dc:title> </dc:title>
</cp:coreProperties>
</file>