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237" w:hanging="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Normal"/>
        <w:widowControl w:val="false"/>
        <w:numPr>
          <w:ilvl w:val="0"/>
          <w:numId w:val="0"/>
        </w:numPr>
        <w:pBdr/>
        <w:autoSpaceDE w:val="false"/>
        <w:ind w:left="6237" w:hanging="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 Решению Думы</w:t>
      </w:r>
    </w:p>
    <w:p>
      <w:pPr>
        <w:pStyle w:val="Normal"/>
        <w:widowControl w:val="false"/>
        <w:numPr>
          <w:ilvl w:val="0"/>
          <w:numId w:val="0"/>
        </w:numPr>
        <w:pBdr/>
        <w:autoSpaceDE w:val="false"/>
        <w:ind w:left="6237" w:hanging="0"/>
        <w:jc w:val="right"/>
        <w:outlineLvl w:val="0"/>
        <w:rPr/>
      </w:pPr>
      <w:r>
        <w:rPr>
          <w:rFonts w:eastAsia="Times New Roman" w:cs="Times New Roman" w:ascii="Times New Roman" w:hAnsi="Times New Roman"/>
          <w:sz w:val="24"/>
          <w:szCs w:val="24"/>
        </w:rPr>
        <w:t>Арамильского городского округа</w:t>
      </w:r>
    </w:p>
    <w:p>
      <w:pPr>
        <w:pStyle w:val="Normal"/>
        <w:ind w:left="6236"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чет об исполнении бюджета Арамильского городского округ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2024 год</w:t>
      </w:r>
    </w:p>
    <w:p>
      <w:pPr>
        <w:pStyle w:val="Normal"/>
        <w:pBdr/>
        <w:autoSpaceDE w:val="false"/>
        <w:ind w:firstLine="72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годовой бюджетной отчетности осуществляется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1. ОРГАНИЗАЦИОННАЯ СТРУКТУР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2024 год в организационной структуре произошли следующие изменени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11.03.2024 ликвидировано Муниципальное бюджетное учреждение «Организационно – методический центр» на основании постановления Главы Арамильского городского округа от 18.09.2023 №404. </w:t>
      </w:r>
    </w:p>
    <w:p>
      <w:pPr>
        <w:pStyle w:val="Normal"/>
        <w:pBdr/>
        <w:autoSpaceDE w:val="false"/>
        <w:ind w:firstLine="72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2. РЕЗУЛЬТАТЫ ДЕЯТЕЛЬ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ым годового отчета профицит бюджета Арамильского городского округа по состоянию на 01 января 2025 года составил 86374,8 тыс. руб. (сумма доходов 1761135,0 тыс. руб., сумма расходов 1674760,2 тыс. руб.).</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3. АНАЛИЗ ОТЧЕТА ОБ ИСПОЛНЕНИИ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по доходам за 2024 год выполнен на 96,4% (план 1826709,5 тыс. рублей), исполнение составило 1761135,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ми доходными источниками налоговых и неналоговых поступлений в отчетном периоде явились: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Налог на доходы физических лиц – 55,9% от суммы налоговых и неналоговых доходов местного бюджет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лог, взимаемый в связи с применением упрощенной системы налогообложения – 19,2%;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емельный налог – 5,0%;</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4,9%.</w:t>
      </w:r>
    </w:p>
    <w:p>
      <w:pPr>
        <w:pStyle w:val="Normal"/>
        <w:autoSpaceDE w:val="false"/>
        <w:spacing w:before="40" w:after="40"/>
        <w:ind w:firstLine="720"/>
        <w:jc w:val="both"/>
        <w:rPr>
          <w:rFonts w:eastAsia="Times New Roman"/>
          <w:szCs w:val="22"/>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Расходная часть бюджета исполнена на 92,4% (при плане 1813246,3 тыс. рублей, фактическое исполнение составило 11674760,2 тыс. рублей).</w:t>
      </w:r>
      <w:r>
        <w:rPr>
          <w:rFonts w:eastAsia="Times New Roman" w:cs="Times New Roman" w:ascii="Times New Roman" w:hAnsi="Times New Roman"/>
          <w:sz w:val="24"/>
          <w:szCs w:val="24"/>
          <w:lang w:val="en-US"/>
        </w:rPr>
        <w:t> </w:t>
      </w:r>
      <w:r>
        <w:rPr>
          <w:rFonts w:eastAsia="Times New Roman" w:cs="Segoe UI" w:ascii="Segoe UI" w:hAnsi="Segoe UI"/>
          <w:sz w:val="20"/>
        </w:rPr>
        <w:t xml:space="preserve">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ДОХОДНОЙ ЧАСТИ БЮДЖЕТ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ходы бюджета Арамильского городского округа за 2024 год (с учетом безвозмездных перечислений) составили 1761135,0 тыс. рублей. Годовой план исполнен на 96,4%. Рост к уровню прошлого года на 3,3% или на 55983,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ые и неналоговые доходы местного бюджета составили 565329,0 тыс. рублей. Годовой план исполнен на 103,4%, в т. ч.:</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налоговым доходам – 498414,1 тыс. рублей или 103,8%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неналоговым доходам – 66914,9 тыс. рублей или 100,5%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ст налоговых и неналоговых доходов к уровню прошлого года на 24,8% или на 112363,8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возмездные поступления составили 1195806,0 тыс. рублей или 93,4% от годового плана (план утвержден в размере 1279990,5 тыс. рублей), в том числе безвозмездные поступления от других бюджетов бюджетной системы Российской Федерации – 1205254,3 тыс. рублей или 94,2% от годового плана, прочие безвозмездные поступления в бюджеты городских округов – 33,0 тыс. рублей или 100% от годового плана, возврат остатков субсидий, субвенций и иных межбюджетных трансфертов, имеющих целевое назначение, прошлых лет – 9481,3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олженность по налогам и сборам перед местным бюджетом на 1 января 2025 года, согласно данных, предоставленных Межрайонной ИФНС № 31 России по Свердловской области в соответствии с приказом Минфина РФ № 65н, составила 21373,9 тыс. рублей. По сравнению с началом 2024 года недоимка снизилась на 4200,8 тыс. рублей (на 16%).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о неналоговым доходам перед местным бюджетом на 1 января 2025 года составила 12091,3 тыс. рублей, в том числе 6980,0 тыс. рублей недоимка по основному долгу, по штрафным санкциям - 5111,3 тыс. рублей. По сравнению с началом 2024 года задолженность снизилась на 11301,0 тыс. рублей (на 48%).</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на доходы физических лиц</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ог на доходы физических лиц является одним из основных налогов за счет, которого формируется бюджет Арамильского городского округ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пунктом 2 статьи 61.2 БК РФ в бюджет городского округа зачисляется налог на доходы физических лиц по нормативу 15%,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подлежащих зачислению в областной бюджет» установлен единый норматив отчислений в размере 1%, </w:t>
      </w:r>
      <w:bookmarkStart w:id="0" w:name="_Hlk132365205"/>
      <w:r>
        <w:rPr>
          <w:rFonts w:eastAsia="Times New Roman" w:cs="Times New Roman" w:ascii="Times New Roman" w:hAnsi="Times New Roman"/>
          <w:sz w:val="24"/>
          <w:szCs w:val="24"/>
        </w:rPr>
        <w:t xml:space="preserve">Законом Свердловской области от 07.12.2023 № 128-ОЗ «Об областном бюджете на 2024 год и плановый период 2025 и 2026 годов» </w:t>
      </w:r>
      <w:bookmarkEnd w:id="0"/>
      <w:r>
        <w:rPr>
          <w:rFonts w:eastAsia="Times New Roman" w:cs="Times New Roman" w:ascii="Times New Roman" w:hAnsi="Times New Roman"/>
          <w:sz w:val="24"/>
          <w:szCs w:val="24"/>
        </w:rPr>
        <w:t>дополнительный норматив отчисления определен в размере 20%. Итого, суммарный норматив отчислений в бюджет Арамильского городского округа от данного налога составляет 36% (в 2023 году – 39%).</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довой план по данному источнику утвержден в размере 300125,0 тыс. рублей. Исполнение за отчетный период составило 316163,2 тыс. рублей или 105,3% к годовому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равнению с 2023 годом поступления налога на доходы физических лиц выросли на 19,4% или на 51436,7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Перевыполнение плана и рост поступлений по сравнению с прошлым годом обусловлены повышением уровня заработной платы в бюджетной сфере с 01 октября 2024 года в связи с индексацией на 17,5%, ростом фонда оплаты труда в коммерческой сфере.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о налогу на доходы физических лиц на 01 января 2025 года составила 8785,5,0 тыс. рублей и выросла по сравнению с началом года на 3140,1 тыс. рублей (на 56%). Рост недоимки обусловлен неисполнением налоговыми агентами обязанности по уплате налог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кцизы на пиво, производимое на территории Российской Федерации</w:t>
      </w:r>
    </w:p>
    <w:p>
      <w:pPr>
        <w:pStyle w:val="Normal"/>
        <w:numPr>
          <w:ilvl w:val="0"/>
          <w:numId w:val="0"/>
        </w:numPr>
        <w:pBdr/>
        <w:autoSpaceDE w:val="false"/>
        <w:ind w:firstLine="56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подлежащих зачислению в областной бюджет» установлен единый норматив отчислений в размере 50% налоговых доходов областного бюджета от акцизов на пиво, поступающих с территории соответствующего городского округ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поступлений акцизов на пиво утвержден в размере 9930,0 тыс. рублей. Доходы за отчетный период составили 10748,8 тыс. рублей или 108,2% от плана, рост обусловлен увеличением объемов производства продукции.</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о сравнению с аналогичным периодом прошлого года поступления выросли на 4705,0 тыс. рублей или на 77,8%, что связано с увеличением налоговой ставки с 01 января 2024 год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еред бюджетом городского округа по акцизам на пиво на 01 января 2025 года составила 654,3 тыс. рублей. На начала года задолженность отсутствовала.</w:t>
      </w:r>
    </w:p>
    <w:p>
      <w:pPr>
        <w:pStyle w:val="Normal"/>
        <w:pBdr/>
        <w:autoSpaceDE w:val="false"/>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кцизы на нефтепродукты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унктом 3.1 статьи 58 Бюджетного кодекса, Законом Свердловской области от 07.12.2023 № 128-ОЗ «Об областном бюджете на 2024 год и плановый период 2025 и 2026 годов»  на 2024 год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6196% (в 2023 году - 0,06255%).</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ходы от уплаты акцизов на нефтепродукты за отчетный период составили 12910,4 тыс. рублей или 103,3% от плана. План утвержден в размере 12495,0 тыс. рублей. По сравнению с аналогичным периодом прошлого года поступления увеличились на 943,0 тыс. рублей или на 7,9%. Перевыполнение плана и рост поступлений по сравнению с прошлым годом связаны с увеличением налоговой ставки с 01 января 2024 год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взимаемый в связи с применением упрощенной системы налогообложения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Законом Свердловской области от 07.12.2023 № 128-ОЗ «Об областном бюджете на 2024 год и плановый период 2025 и 2026 годов» норматив отчислений в местный бюджет установлен в размере 48,1% от налога, взимаемого в связи с применением упрощенной системы налогообложения с территории (в 2023 году – 40,5%).</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отчетный период поступления налога составили 108568,5 тыс. рублей или 100% от годового плана (план утвержден в размере 108607,0 тыс. рублей).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о сравнению с аналогичным периодом прошлого года поступления выросли на 48,4% или на 35432,4 тыс. рублей. Рост поступлений обусловлен увеличением норматива отчислений в местный бюджет и ростом полученных доходов индивидуальными предпринимателями.</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еред местным бюджетом по налогу, взимаемому в связи с применением упрощенной системы налогообложения, на 01 января 2025 года составила 1610,0 тыс. рублей. Рост задолженности по сравнению с началом года - 79,5 тыс. рублей (5%). Рост задолженности обусловлен неисполнением налоговыми агентами обязанности по уплате налога.</w:t>
      </w:r>
    </w:p>
    <w:p>
      <w:pPr>
        <w:pStyle w:val="Normal"/>
        <w:pBdr/>
        <w:autoSpaceDE w:val="false"/>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ый налог на вмененный доход для отдельных видов деятельности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овые показатели на 2024 год утверждены в размере 73,0 тыс. рублей. Поступления за 2024 год составили 73,7 тыс. рублей или 101,0% от плана. Поступления связаны с уплатой задолженности за прошлые периоды. С 01 января 2021 года отменена система налогообложения в виде единого налога на вмененный доход для отдельных видов деятельности.</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о единому налогу на вмененный доход для отдельных видов деятельности на 01 января 2025 г. составила 363,4 тыс. рублей. Снижение задолженности по сравнению с началом года на 87,1 тыс. рублей (на 19%).</w:t>
      </w:r>
    </w:p>
    <w:p>
      <w:pPr>
        <w:pStyle w:val="Normal"/>
        <w:pBdr/>
        <w:autoSpaceDE w:val="false"/>
        <w:ind w:firstLine="56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взимаемый в связи с применением патентной системы налогообложения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ления по данному источнику составили 5081,7 тыс. рублей или 98,4% от годового плана. Годовой план утвержден в размере 5162,0 тыс. рублей. Невыполнение плана связано с переносом срока зачисления налога на январь 2025 года.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ст поступлений к уровню прошлого года на 59,7% или на 1900,2 тыс. рублей обусловлен поступлением переходящего остатка налога по сроку 31.12.2023 (перенос срока на 09.01.2024 год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олженность по налогу на 01 января 2025 года составила 111,9 тыс. рублей. Снижение по сравнению с началом года на 150,6 тыс. рублей (на 57%). </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на имущество физических лиц</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довой план по налогу на имущество физических лиц на 2024 год утвержден в размере 10233,0 тыс. рублей. Исполнение налога за отчетный период составило 10851,7 тыс. рублей или 106,0% от плана. По сравнению с уровнем прошлого года поступления выросли на 1030,6 тыс. рублей или на 10,5%. Рост поступлений обусловлен увеличением количества объектов налогообложения и его кадастровой стоимости.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олженность по налогу перед местным бюджетом на 1 января 2025 года составила 4034,9 тыс. рублей, снижение задолженности по сравнению с началом года на 1100,5 тыс. рублей (на 21%).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ый налог</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 поступлений по земельному налогу на 2024 год утвержден в размере 27622,0 тыс. рублей, исполнение составляет 28053,8 тыс. рублей или 101,6% от плана. К уровню 2023 года поступления снизились на 1361,5 тыс. рублей или на 4,6%.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ления земельного налога с организаций, обладающих земельным участком, расположенным в границах городских округов, за отчетный период составили 12061,3 тыс. рублей или 100,2% от плана. План утвержден в размере 12040,0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Снижение поступлений по сравнению с уровнем 2023 года на 13,5% или на 1885,4 тыс. рублей обусловлено возвратом переплаты по налогу в связи со сдачей уточненных уведомлений за 2023 год.</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Поступления земельного налога с физических лиц, обладающих земельным участком, расположенным в границах городских округов, за отчетный период составили 15992,5 тыс. рублей или 102,6% от плана. План утвержден в размере 15582,0 тыс. руб.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Рост поступлений по сравнению с уровнем 2023 года на 3,4% или на 523,9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ыполнение плана и рост поступлений по сравнению с прошлым годом обусловлены уплатой задолженности по налогу физическими лицам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Сумма задолженности по земельному налогу на 01 января 2025 года составила 5809,0 тыс. рублей, по сравнению с началом года произошло снижение задолженности на 6722,8 тыс. рублей или на 54%, в том числе недоимка по земельному налогу с организаций – 21,8 тыс. рублей (снижение по сравнению с началом года на 3117,1 тыс. рублей или на 99%), по земельному налогу с физических лиц – 5787,2 тыс. рублей (снижение по сравнению с началом года на 3605,7 тыс. рублей или на 38%). </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ая пошлин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по государственной пошлине на 2024 год установлен в размере 5900,0 тыс. рублей. Поступления по данному источнику за отчетный период составили 5962,3 тыс. рублей или 101,1% к плану. К уровню прошлого года наблюдается рост поступлений на 89,5% или на 2815,5 тыс. рублей. Высокое выполнение плана и рост поступлений по сравнению с уровнем 2023 года обусловлены продлением сроков действия разрешений на установку рекламных конструкций на основании Федерального закона от 23 апреля 2024 года № 98-ФЗ и с увеличением размера госпошлины по делам, рассматриваемым в судах общей юрисдикции.</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Задолженность по уплате госпошлины по делам, рассматриваемым в судах общей юрисдикции, мировыми судьями (за исключением Верховного Суда Российской Федерации) на 01.01.2025 года составила 4,9 тыс. рублей. Снижение уровня задолженности по сравнению с началом года на 13,7 тыс. рублей или на 74%.</w:t>
      </w:r>
    </w:p>
    <w:p>
      <w:pPr>
        <w:pStyle w:val="Normal"/>
        <w:pBdr/>
        <w:autoSpaceDE w:val="false"/>
        <w:ind w:firstLine="56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НАЛОГОВЫЕ ДОХОДЫ</w:t>
      </w:r>
    </w:p>
    <w:p>
      <w:pPr>
        <w:pStyle w:val="Normal"/>
        <w:pBdr/>
        <w:autoSpaceDE w:val="false"/>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неналоговых доходов, поступающих в бюджет городского округа за 2024 год, в общей сумме доходов бюджета, составила 12%. Прогнозные значения исполнены на 100,5%.</w:t>
      </w:r>
    </w:p>
    <w:p>
      <w:pPr>
        <w:pStyle w:val="Normal"/>
        <w:pBdr/>
        <w:autoSpaceDE w:val="false"/>
        <w:ind w:firstLine="7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ходы от использования имущества,</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щегося в государственной и муниципальной собств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2024 год в бюджет городского округа поступили доходы от использования имущества, находящегося в государственной и муниципальной собственности, в размере 33272,8 тыс. рублей, годовой план исполнен на 100,5% (годовой план утвержден в размере 33106,0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 источником доходов местного бюджета от использования имущества, находящегося в муниципальной и государственной собственности, являются поступления,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27764,5 тыс. рублей или 100,6% к плану (план утвержден в размере 27601,0 тыс. рублей). По сравнению с уровнем 2023 года поступления снизились на 1355,8 тыс. рублей или на 4,7%.</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жение поступлений по сравнению с 2023 годом обусловлены выкупом арендаторами 4 земельных участков.</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о поступлениям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01.01.2025 составила 6338,6 тыс. рублей, в том числе: недоимка по арендной плате – 3540,5 тыс. рублей, пени за несвоевременное осуществление платежей – 2798,1,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 задолженности за 2024 год сократилась на 8677,6 тыс. рублей или на 57,8%, при этом недоимка по основному долгу снизилась на 2712,7 тыс. рублей (на 43,4%), а задолженность по пени уменьшилась на 5964,9 тыс. рублей (на 68,1%).</w:t>
      </w:r>
    </w:p>
    <w:p>
      <w:pPr>
        <w:pStyle w:val="Normal"/>
        <w:pBdr/>
        <w:autoSpaceDE w:val="false"/>
        <w:ind w:right="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должниками ведется претензионно-исковая работа. За 2024 год направлено 67 претензий на сумму 6801,6 тыс. рублей, подано 25 исков на сумму 5018,3 тыс. рублей. В результате проведенной работы добровольно должниками погашена задолженность на сумму 715,5 тыс. рублей, в досудебном порядке погашена задолженность -1767,7 тыс. рублей. На основании судебных решений за 2024 год взыскано 1111,9 тыс. рублей. В настоящее время в отношении ряда арендаторов-должников по результатам судебного разбирательства ведутся исполнительные производств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за отчетный период составили 609,7 тыс. рублей или 99,8% к плану (годовой план утвержден в размере 611,0 тыс. рублей). По сравнению с уровнем прошлого года поступления выросли на 23,8% или на 117,4 тыс. рублей.</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ст поступлений обусловлен заключением в январе 2024 года нового договора аренды. Кроме того, в марте отчетного года на 11 земельных участков, ранее предоставленных в аренду оформлено право собственности городского округ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олженность на 01.01.2025 составляет 802,6 тыс. рублей, в том числе: основной долг – 479,9 тыс. рублей, пени за несвоевременное осуществление платежей – 322,9 тыс. рублей. По сравнению с началом года задолженность снизилась на 546,2 тыс. рублей или на 40,5%, недоимка по основному долгу - на 256,9 тыс. рублей (на 34,9%), пени - на 289,3 тыс. рублей (на 47,3%). </w:t>
      </w:r>
    </w:p>
    <w:p>
      <w:pPr>
        <w:pStyle w:val="Normal"/>
        <w:pBdr/>
        <w:autoSpaceDE w:val="false"/>
        <w:ind w:right="40"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недоимки обусловлено невыполнением арендаторами, предусмотренных договором, сроков платежей. С должниками ведется претензионная работа. В отношении некоторых арендаторов ведется исполнительное производство.</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о источнику «Доходы от сдачи в аренду имущества, находящегося в оперативном управлении органов управления городских округов и созданных ими учреждений» на 01.01.2025 отсутствует.</w:t>
      </w:r>
    </w:p>
    <w:p>
      <w:pPr>
        <w:pStyle w:val="Normal"/>
        <w:pBdr/>
        <w:autoSpaceDE w:val="false"/>
        <w:ind w:right="18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2024 год погашена задолженность в размере 2272,6 тыс. рублей, в том числе по основному долгу – 323,2 тыс. рублей, по пени -1949,4 тыс. рублей.</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Доходы от сдачи в аренду имущества, составляющего казну городских округов (за исключением земельных участков), составили 574,9 тыс. рублей или 103,2% к плану (годовой план утвержден в размере 557,0 тыс. рублей). На данный источник зачисляются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На перевыполнение плана повлияло досрочное погашение двумя арендаторами плановых платежей 2025 год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равнению с уровнем 2023 года поступления снизились на 27,3% или на 215,6 тыс. рублей, что связано с прекращением аренды муниципального имущества по 9 договорам.</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на 01.01.2025 составила 1643,8 тыс. рублей, в том числе недоимка по арендной плате – 1008,0 тыс. рублей, пени за несвоевременное осуществление платежей – 635,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ование недоимки обусловлено невыполнением арендаторами предусмотренных договором сроков платежей. Сумма задолженности за 2024 года выросла на 464,0 тыс. рублей (на 39,3%), недоимка по основному долгу выросла на 175,9 тыс. рублей (на 21,1%), задолженность по пени выросла на 288,1 тыс. рублей (на 82,8%).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должниками ведется претензионно-исковая работа. В отношении некоторых должников ведется исполнительное производство.</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тчетном периоде поступление 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составило 11,0 тыс. рублей или 100% от утвержденного плана. План утвержден в размере 11,0 тыс. рублей.</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равнению с уровнем 2023 года поступления снизились на 77,1% или на 37 тыс. рублей, что связано с неравномерностью поступления заявлений об установлении сервитутов, а также порядком расчета по соглашениям об установлении сервитута: оплата производится единовременно за весь срок в течении 15 календарных дней после заключения соглашения.</w:t>
      </w:r>
    </w:p>
    <w:p>
      <w:pPr>
        <w:pStyle w:val="Normal"/>
        <w:pBdr/>
        <w:autoSpaceDE w:val="false"/>
        <w:ind w:right="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на 01.01.2025 года составляет 0,3 тыс. рублей, в том числе: недоимка по плате – 0,3 тыс. рублей. Образование недоимки обусловлено невыполнением пользователями предусмотренных соглашениями сроков платежей. Сумма задолженности за 2024 год снизилась на 2,1 тыс. рублей (на 86,1%).</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ользование жилыми помещениями (плата за наем) муниципального жилищного фонда)) за отчетный период составили 1188,9 тыс. рублей или 97,1% к плану (план утвержден в размере 1224,0 тыс. рублей). Невыполнение плана обусловлено невыполнением нанимателями жилых помещений предусмотренных сроков платежей.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равнению с уровнем прошлого года поступления снизились на 88,7 тыс. рублей или на 8,9%. Снижение обусловлено сокращением на 182,3 кв. м площадей муниципального жилого фонда, по которым осуществлялось начисление платы за наем, в следствии приватизации жилых помещений, а также признания ряда жилых помещений аварийными.</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о плате за пользование жилыми помещениями (плата за наем) муниципального жилищного фонда городских округов на 01.01.2025 года составила 2023,0 тыс. рублей, в том числе недоимка по плате – 1343,3 тыс. рублей, пени за несвоевременное осуществление платежей – 679,7,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недоимки обусловлено невыполнением нанимателями жилых помещений, предусмотренных сроков платежей. Сумма задолженности за 2024 год выросла на 383,5 тыс. рублей (на 23,4%), недоимка по основному долгу выросла на 84,8 тыс. рублей (на 6,7%), пени за несвоевременное осуществление платежей выросла на 298,7 тыс. рублей (на 78,4%).</w:t>
      </w:r>
    </w:p>
    <w:p>
      <w:pPr>
        <w:pStyle w:val="Normal"/>
        <w:pBdr/>
        <w:autoSpaceDE w:val="false"/>
        <w:ind w:right="4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должниками ведется претензионно-исковая работа. За 2024 год направлено претензий на сумму 14925,7 тыс. рублей, подано исков на сумму 84,1 тыс. рулей. В результате проведенной работы добровольно должниками погашена задолженность в размере 204,4 тыс. рублей, в досудебном порядке погашено - 99,9 тыс. рублей, на основании судебных решений взыскано 15,8 тыс. рублей.</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в отчетном периоде составила 3123,8 тыс. рублей или 100,7% к плану (план утвержден в размере 3102,0 тыс. рублей), в том числе:</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ата по договорам на установку и эксплуатацию рекламной конструкции за 2024 год составила 1068,0 тыс. рублей или 108,1 от плана (план утвержден в размере 988,0 тыс. рублей). Перевыполнение плана обусловлено досрочным исполнением двумя рекламораспространителями плановых платежей 2025 года в декабре отчетного года.</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По сравнению с уровнем 2023 года поступления снизились на 25,7% или на 369,2 тыс. рублей, что обусловлено окончанием в первом квартале 2024 года срока действия 4 договоров. </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о договорам на установку и эксплуатацию рекламной конструкции, а также плата за право на заключение указанных договоров, на 01.01.2025 года составляет 0,2 тыс. рублей (пени за несвоевременное осуществление платежей).</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недоимки обусловлено невыполнением рекламораспространителями, предусмотренных договором, сроков платежей. Сумма задолженности по сравнению с началом года сократилась на 0,5 тыс. рублей (на 74,7%).</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ходы от платы за размещение нестационарных торговых объектов, а также платы за право на заключение указанных договоров, составили 2055,8 тыс. рублей или 97,2% от плана (план утвержден в размере 2114,0 тыс. рублей). Невыполнение плана обусловлено невыполнением предпринимателями, предусмотренных договором, сроков платежей.</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По сравнению с уровнем 2023 года поступления выросли на 42,8% или на 616,2 тыс. рублей, что обусловлено заключением 5 договоров на размещение нестационарного торгового объекта, по результатам проведенных аукционов в 2024 году. </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по договорам на размещение нестационарного торгового объекта на 01.01.2025 года составляет 1168,7 тыс. рублей, в том числе: недоимка по плате – 607,9 тыс. рублей, пени за несвоевременное осуществление платежей – 560,8 тыс. рублей.</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недоимки обусловлено невыполнением предпринимателями, предусмотренных договором, сроков платежей. Сумма задолженности за 2024 год выросла на 110,6 тыс. рублей (на 10,4%), недоимка по основному долгу выросла на 58,9 тыс. рублей (на 10,7%), задолженность по пени выросла на 51,7 тыс. рублей (на 10,2%).</w:t>
      </w:r>
    </w:p>
    <w:p>
      <w:pPr>
        <w:pStyle w:val="Normal"/>
        <w:pBdr/>
        <w:autoSpaceDE w:val="false"/>
        <w:ind w:right="40" w:firstLine="54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должниками ведется претензионно-исковая работа. В результате проведенной работы добровольно должниками погашена задолженность в размере 122,7 тыс. рублей, в досудебном порядке погашено - 175,2 тыс. рублей. На основании судебных решений за 2024 год взыскано 22,5 тыс. рублей. В отношении ряда должников ведется исполнительное производство.</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pBdr/>
        <w:autoSpaceDE w:val="false"/>
        <w:ind w:right="40" w:firstLine="7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та за негативное воздействие на окружающую среду</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та за негативное воздействие на окружающую среду в отчетном периоде составила 113,2 тыс. рублей или 111,0% к плану (годовой план утвержден в размере 102,0 тыс. рублей). По сравнению с уровнем 2023 года поступления выросли на 76,6 тыс. рублей или на 209,3%.</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вязи с тем, что главный администратор доходов бюджета - Федеральная служба по надзору в сфере природопользования (код 048) - не предоставляет отчетность по данным поступлениям, анализ поступающих доходов произвести не представляется возможным. </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5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ходы от оказания платных услуг (работ) и компенсации затрат государств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2024 год в местный бюджет поступили доходы от оказания платных услуг (работ) и компенсации затрат государства в сумме 3417,7 тыс. рублей или 100,7% к плану (план утвержден в размере 3394,0 тыс. рублей), в том числе:</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лан по прочим доходам от оказания платных услуг (работ) получателями средств бюджетов городских округов утвержден в размере 992,0 тыс. рублей. По данному источнику запланированы поступления родительской платы за путевки в оздоровительные лагеря. Поступления в отчетном периоде составили 1015,7 тыс. рублей или 102,4% от плана. По сравнению с уровнем прошлого года поступления снизились на 29,4% или на 422,1 тыс. рублей. Снижение обусловлено увеличением числа льготных категорий детей, направленных в детские лагеря;</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очие доходы от компенсации затрат бюджетов городских округов составили 2402,0 тыс. рублей или 100% от плана. План утвержден в размере 2402,0 тыс. рублей. На данный источник поступают средства за право вырубки зеленых насаждений на территории Арамильского городского округа и средства от возврата дебиторской задолженности прошлых лет главными администраторами доходов местного бюджета. По сравнению с прошлым годом поступления выросли на 2109,1 тыс. рублей (на 720,1%).</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ление средств возмещения затрат от вырубки зеленых насаждений на территории Арамильского городского округа в 2024 году составило 1859,2 тыс. рублей. По сравнению с прошлым годом поступления выросли на 1635,4 тыс. рублей. Рост обусловлен как не равномерностью поступления обращений о разрешении на право вырубки зеленых насаждений, так и несопоставимостью объемов запрашиваемое вырубки. </w:t>
      </w:r>
    </w:p>
    <w:p>
      <w:pPr>
        <w:pStyle w:val="Normal"/>
        <w:pBdr/>
        <w:autoSpaceDE w:val="false"/>
        <w:ind w:firstLine="56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Доходы от продажи материальных и нематериальных активов</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ходы от продажи материальных и нематериальных активов исполнены на 100,4% к годовому плану и составили 28733,6 тыс. рублей (план составляет 28616,0 тыс. рублей), в том числе:</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доходы от продажи квартир, находящихся в собственности городских округов, утверждены в размере 1187,0 тыс. рублей, фактически за 2024 год поступило 1186,5 тыс. рублей или 100% от план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равнению с уровнем 2023 года поступления выросли на 379,8 тыс. рублей или на 134,2%. В 2024 году действует договор купли-продажи комнаты в коммунальной квартире, заключенный в августе 2023 года на условиях рассрочки платежа, платежи по договору осуществляются с опережением установленного графика и новый договор купли-продажи комнаты в коммунальной квартире, заключенный в марте 2024 год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ходы от реализации объектов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1781,0 тыс. рублей или 100% к плану. План утвержден в размере 1781,0 тыс. рублей. По сравнению с уровнем прошлого года поступления выросли на 1371,8 тыс. рублей или на 335,2%.</w:t>
      </w:r>
      <w:r>
        <w:rPr>
          <w:rFonts w:eastAsia="Times New Roman" w:cs="Times New Roman" w:ascii="Times New Roman" w:hAnsi="Times New Roman"/>
          <w:sz w:val="24"/>
          <w:szCs w:val="24"/>
          <w:shd w:fill="FFFF00" w:val="clear"/>
        </w:rPr>
        <w:t xml:space="preserve">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статье отражены:</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ходы от реализации объектов нежилого фонда, находящихся в собственности городских округов. Поступления в 2024 году составили 182,0 тыс. рублей или 100% от плана. План утвержден в размере 182,0 тыс. рублей. По сравнению с уровнем 2023 года поступления снизились на 10,8 тыс. рублей или на 5,6%.</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апреле 2024 года по результатам аукциона, проведенного в соответствии с планом приватизации муниципального имущества, заключен договор купли-продажи нежилого здания. В 2023 году аналогичных договоров не заключалось. В мае 2023 года завершены расчеты по ранее заключенному договору купли-продажи имущества, предусматривающему рассрочку платеж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чие доходы от реализации иного имущества, находящегося в собственности городских округов в части реализации основных средств по указанному имуществу.  При плановом показателе 1599,0 тыс. рублей фактически поступления составили 1599 тыс. рублей или 100% к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равнению с уровнем прошлого года поступления выросли на 1382,5 тыс. рублей или на 638,6%, что связано с заключением в апреле 2024 года договора купли-продажи объекта недвижимости (фидер «Промпредприятие» ВЛ-10кВ), по результатам аукцион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доходы </w:t>
      </w:r>
      <w:bookmarkStart w:id="1" w:name="_Hlk148537566"/>
      <w:r>
        <w:rPr>
          <w:rFonts w:eastAsia="Times New Roman" w:cs="Times New Roman" w:ascii="Times New Roman" w:hAnsi="Times New Roman"/>
          <w:sz w:val="24"/>
          <w:szCs w:val="24"/>
        </w:rPr>
        <w:t>от продажи земельных участков, государственная собственность на которые не разграничена и которые расположены в границах городских округов</w:t>
      </w:r>
      <w:bookmarkEnd w:id="1"/>
      <w:r>
        <w:rPr>
          <w:rFonts w:eastAsia="Times New Roman" w:cs="Times New Roman" w:ascii="Times New Roman" w:hAnsi="Times New Roman"/>
          <w:sz w:val="24"/>
          <w:szCs w:val="24"/>
        </w:rPr>
        <w:t xml:space="preserve">, составили 24539,4 тыс. рублей или 100,3% от плана (план утвержден в размере 24458,0 тыс. рублей).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ст поступлений по сравнению с 2023 годом на 13573,5 тыс. рублей или на 123,8% обусловлен продажей земельных участков с большей стоимостью, чем в прошлом году. В 2024 году состоялось 13 аукционов по продаже земельных участков.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 задолженности на 01.01.2025 года составила 113,8 тыс. рублей (пени за несвоевременное осуществление платежей). Сумма задолженности за 2024 год сократилась на 109,2 тыс. рублей (на 49%).</w:t>
      </w:r>
    </w:p>
    <w:p>
      <w:pPr>
        <w:pStyle w:val="Normal"/>
        <w:pBdr/>
        <w:autoSpaceDE w:val="false"/>
        <w:ind w:firstLine="8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астоящее время в отношении должников по результатам судебных разбирательств ведется исполнительное производство.</w:t>
      </w:r>
    </w:p>
    <w:p>
      <w:pPr>
        <w:pStyle w:val="Normal"/>
        <w:pBdr/>
        <w:autoSpaceDE w:val="false"/>
        <w:ind w:firstLine="8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за 2024 год составила 1226,7 тыс. рублей или 103,1% от плана. План на 2024 год утвержден в размере 1190,0 тыс. рублей. По сравнению с уровнем прошлого года поступления выросли на 713,6 тыс. рублей или на 139,1%. Рост обусловлен как </w:t>
      </w:r>
      <w:bookmarkStart w:id="2" w:name="_Hlk190247947"/>
      <w:r>
        <w:rPr>
          <w:rFonts w:eastAsia="Times New Roman" w:cs="Times New Roman" w:ascii="Times New Roman" w:hAnsi="Times New Roman"/>
          <w:sz w:val="24"/>
          <w:szCs w:val="24"/>
        </w:rPr>
        <w:t xml:space="preserve">неравномерностью поступления </w:t>
      </w:r>
      <w:bookmarkEnd w:id="2"/>
      <w:r>
        <w:rPr>
          <w:rFonts w:eastAsia="Times New Roman" w:cs="Times New Roman" w:ascii="Times New Roman" w:hAnsi="Times New Roman"/>
          <w:sz w:val="24"/>
          <w:szCs w:val="24"/>
        </w:rPr>
        <w:t>обращений граждан за перераспределением земель, так и несопоставимостью кадастровой стоимости перераспределяемых земельных участков.</w:t>
      </w:r>
    </w:p>
    <w:p>
      <w:pPr>
        <w:pStyle w:val="Normal"/>
        <w:pBdr/>
        <w:autoSpaceDE w:val="false"/>
        <w:ind w:firstLine="8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За 2024 год заключено 34 соглашения на перераспределение 8076,0 кв. м земель, а в 2023 году было заключено 16 соглашений на перераспределение 4195,0 кв. м земель.</w:t>
      </w:r>
    </w:p>
    <w:p>
      <w:pPr>
        <w:pStyle w:val="Normal"/>
        <w:pBdr/>
        <w:autoSpaceDE w:val="false"/>
        <w:ind w:firstLine="8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рафы, санкции, возмещение ущерб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2024 год в местный бюджет поступили доходы от штрафов, санкций, возмещения ущерба в размере 1226,4 тыс. рублей или 101,9% от плана. План на 2024 год утвержден в размере 1203,0 тыс. рублей. За 2024 год произошло снижение поступлений по сравнению с уровнем прошлого года на 23,4% или на 375,2 тыс. рублей. Неравномерность поступлений обусловлена не сопоставимостью количества штрафов с их размером.</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тчетном году поступили пени за ненадлежащее исполнение обязательств по договорам в размере 709,4 тыс. рублей, в прошлом году взысканная сумма была больше на 484,3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роченная задолженность по штрафам на 01.01.2025 года отсутствует. В течении 2024 года задолженность по штрафам в размере 646,2 была признана сомнительной задолженностью и отнесена на забалансовый счет 04 «Сомнительная задолженность».</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е неналоговые доходы</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01.01.2025 прочие неналоговые доходы составили 151,1 тыс. рублей, из них:</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евыясненные поступления составили 0,6 тыс. рублей. Данные поступления не планируются, так как носят временный характер.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чие неналоговые доходы бюджетов городских округов в отчетном периоде составили 7,6 тыс. рублей или 95,0 % от плана. План утвержден в размере 8,0 тыс. рублей. По данной статье отражены поступления средств в качестве платы за использование земельных участков по разрешениям, выданным в рамках постановления Правительства Свердловской области от 26.08.2021 № 543-ПП. На низкое выполнение плановых показателей повлияло не исполнение отдельными пользователями обязательств по внесению плановых платежей текущего года. В настоящее время действует 13 разрешений на использование земельных участков.</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равнению с прошлым годом поступления снизились на 44,9% или на 6,2 тыс. рублей, что обусловлено прекращением в феврале 2023 года разрешения на использование земельного участка по инициативе пользователя.</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ициативные платежи, зачисляемые в бюджеты городских округов, составили 142,9 тыс. рублей или 99,9% от плана (план утвержден в размере 143,0 тыс. рублей), в том числе на приобретение оборудования по проекту «Я – мастер! Деревообработка – шаг в профессию» - 70,0 тыс. рублей; на приобретение музыкальной аппаратуры по проекту «Территория успеха» - 72,9 тыс. рублей. Софинансирование из областного бюджета составило 303,0 тыс. рублей, из местного – 240,1 тыс. рублей.</w:t>
      </w:r>
    </w:p>
    <w:p>
      <w:pPr>
        <w:pStyle w:val="Normal"/>
        <w:pBdr/>
        <w:autoSpaceDE w:val="false"/>
        <w:ind w:firstLine="56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ВОЗМЕЗДНЫЕ ПОСТУПЛЕНИЯ ОТ ДРУГИХ БЮДЖЕТОВ БЮДЖЕТНОЙ СИСТЕМЫ РОССИЙСКОЙ ФЕДЕРАЦИИ</w:t>
      </w:r>
    </w:p>
    <w:p>
      <w:pPr>
        <w:pStyle w:val="Normal"/>
        <w:pBdr/>
        <w:autoSpaceDE w:val="false"/>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отчетный год поступления от других бюджетов бюджетной системы Российской Федерации составили 1205254,4 тыс. рублей или 94,2% к годовому плану (годовой план утвержден в размере 1279957,5 тыс. рублей). Финансирование осуществлялось в пределах требуемых сумм и в соответствии с условиями соглашений на предоставление межбюджетных трансфертов.</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е безвозмездные поступления в бюджеты городских округов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е безвозмездные поступления в бюджеты городских округов за отчетный период составили 33,0 тыс. рублей или 100% от плана. План утвержден в размере 33,0 тыс. рублей. В 2023 году поступлений не было.</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отчетного года возвращены из бюджета Арамильского городского округа остатки неиспользованных на 01.01.2024 г. межбюджетных трансфертов, полученных в форме субсидий, субвенций и иных межбюджетных трансфертов, имеющих целевое назначение, прошлых лет в областной бюджет в размере – 9481,3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уровню 2023 года возврат остатков субсидий и субвенций прошлых лет увеличился на 4763,1 тыс. рублей или на 101,0%.</w:t>
      </w:r>
    </w:p>
    <w:p>
      <w:pPr>
        <w:pStyle w:val="Normal"/>
        <w:pBdr/>
        <w:autoSpaceDE w:val="false"/>
        <w:ind w:firstLine="70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долг</w:t>
      </w:r>
    </w:p>
    <w:p>
      <w:pPr>
        <w:pStyle w:val="Normal"/>
        <w:pBdr/>
        <w:autoSpaceDE w:val="false"/>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долг Арамильского городского округа на 01.01.2025 г. составил 16960,9 тыс. рублей, в том числе по бюджетным кредитам – 16960,9 тыс. рублей.</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сительно начала года муниципальный долг Арамильского городского округа сократился на 52,1% или на 18436,7 тыс. рублей, при этом по бюджетным кредитам муниципальный долг уменьшился на 7715,5 тыс. рублей, по муниципальным гарантиям снизился на 10721,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отчетного года в структуре муниципального долга Арамильского городского округа произошли следующие изменени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bookmarkStart w:id="3" w:name="_Hlk158816071"/>
      <w:r>
        <w:rPr>
          <w:rFonts w:eastAsia="Times New Roman" w:cs="Times New Roman" w:ascii="Times New Roman" w:hAnsi="Times New Roman"/>
          <w:sz w:val="24"/>
          <w:szCs w:val="24"/>
        </w:rPr>
        <w:t>произведена оплата основного долга по соглашениям о реструктуризации денежных обязательств Арамильского городского округа перед Свердловской областью, возникших по бюджетным кредитам, предоставленным в предыдущие годы, в размере 7715,5 тыс. рублей.</w:t>
      </w:r>
      <w:bookmarkEnd w:id="3"/>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стью погашена задолженность по договору о предоставлении муниципальной гарантии Арамильского городского округа от 27 февраля 2020 года № 15-15/20 в размере 10721,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РАСХОДНОЙ ЧАСТИ БЮДЖЕТ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ение бюджета по расходам 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 1813246,3 тыс. рублей, за отчетный период – 1674760,2 тыс. рублей или 92,4% к утвержденному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отчетного периода план по расходам уточнялся Решением Думы Арамильского городского округа 3 раза, в том числе в связи с изменениями доходной части бюджета по межбюджетным трансфертам и собственным доходам.</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ункциональная структура расходов сложилась следующим образом:</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разование – 837151,9 тыс. рублей или 50,0% от общего объема расходов;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ищно-коммунальное хозяйство – 295213,6 тыс. рублей или 17,6%;</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циональная экономика – 135315,2 тыс. рублей или 8,1%;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сходы на общегосударственные вопросы – 128421,9 тыс. рублей или 7,7%;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ультура и кинематография – 98481,7 тыс. рублей или 5,9%;</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циальная политика – 79442,1 тыс. рублей или 4,7%;</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физическая культура и спорт – 78945,6 тыс. рублей или 4,7%;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циональная безопасность и правоохранительная деятельность – 13793,7 тыс. рублей или 0,8%;</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редства массовой информации – 4705,4 тыс. рублей или 0,3%;</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циональная оборона – 1631,3 тыс. рублей или 0,1%;</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храна окружающей среды – 1634,8 тыс. рублей или 0,1%;</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служивание государственного и муниципального долга – 22,9 тыс. рублей или 0,001%.</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дел 0100. Общегосударственные вопросы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бюджета Арамильского городского округа на общегосударственные вопросы за отчетный период составили 128421,9 тыс. рублей или 96,1% к уточненному годовому плану, в том числ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лата заработной платы и начисления на выплаты по оплате труда – 108801,9 тыс. рублей или 97,4% от план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одержание имущества – 1466,7 тыс. рублей или 91,4% от плана;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чие текущие услуги и прочие расходы – 18155,9 тыс. рублей или 92,5% от план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ходы капитального характера – 532,1 тыс. рублей или 98,9%.</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Удельный вес расходов на общегосударственные вопросы в общем объеме расходов составляет 7,7%. </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102. Функционирование высшего должностного лица субъекта Российской Федерации и муниципального образовани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102 «Функционирование высшего должностного лица субъекта Российской Федерации и муниципального образования» исполнение составило 2869,2 тыс. рублей или 100,0% к годовому плану, </w:t>
      </w:r>
      <w:bookmarkStart w:id="4" w:name="_Hlk95294092"/>
      <w:r>
        <w:rPr>
          <w:rFonts w:eastAsia="Times New Roman" w:cs="Times New Roman" w:ascii="Times New Roman" w:hAnsi="Times New Roman"/>
          <w:sz w:val="24"/>
          <w:szCs w:val="24"/>
        </w:rPr>
        <w:t>в том числе:</w:t>
      </w:r>
      <w:bookmarkEnd w:id="4"/>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bookmarkStart w:id="5" w:name="_Hlk190347954"/>
      <w:r>
        <w:rPr>
          <w:rFonts w:eastAsia="Times New Roman" w:cs="Times New Roman" w:ascii="Times New Roman" w:hAnsi="Times New Roman"/>
          <w:sz w:val="24"/>
          <w:szCs w:val="24"/>
        </w:rPr>
        <w:t xml:space="preserve">за счет </w:t>
      </w:r>
      <w:bookmarkStart w:id="6" w:name="_Hlk126159763"/>
      <w:bookmarkEnd w:id="5"/>
      <w:r>
        <w:rPr>
          <w:rFonts w:eastAsia="Times New Roman" w:cs="Times New Roman" w:ascii="Times New Roman" w:hAnsi="Times New Roman"/>
          <w:sz w:val="24"/>
          <w:szCs w:val="24"/>
        </w:rPr>
        <w:t xml:space="preserve">иного межбюджетного трансферта бюджетам муниципальных образований из резервного фонда Правительства Свердловской области </w:t>
      </w:r>
      <w:bookmarkStart w:id="7" w:name="_Hlk126159402"/>
      <w:bookmarkEnd w:id="6"/>
      <w:r>
        <w:rPr>
          <w:rFonts w:eastAsia="Times New Roman" w:cs="Times New Roman" w:ascii="Times New Roman" w:hAnsi="Times New Roman"/>
          <w:sz w:val="24"/>
          <w:szCs w:val="24"/>
        </w:rPr>
        <w:t>произведены расходы на выплату поощрения должностным лицам, замещающим муниципальные должности, деятельность которых способствовала организации особо значимых общественных мероприятий в размере 39,1 тыс. рублей</w:t>
      </w:r>
      <w:bookmarkEnd w:id="7"/>
      <w:r>
        <w:rPr>
          <w:rFonts w:eastAsia="Times New Roman" w:cs="Times New Roman" w:ascii="Times New Roman" w:hAnsi="Times New Roman"/>
          <w:sz w:val="24"/>
          <w:szCs w:val="24"/>
        </w:rPr>
        <w:t xml:space="preserve">;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дотации на поощрение региональной управленческой команды и муниципальных управленческих команд за достижение показателей деятельности органов исполнительной власти субъектов Российской Федерации в размере 91,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autoSpaceDE w:val="false"/>
        <w:ind w:firstLine="720"/>
        <w:jc w:val="both"/>
        <w:rPr>
          <w:rFonts w:ascii="Times New Roman" w:hAnsi="Times New Roman" w:eastAsia="Times New Roman" w:cs="Times New Roman"/>
          <w:sz w:val="24"/>
          <w:szCs w:val="24"/>
        </w:rPr>
      </w:pPr>
      <w:bookmarkStart w:id="8" w:name="_Hlk126737795"/>
      <w:r>
        <w:rPr>
          <w:rFonts w:eastAsia="Times New Roman" w:cs="Times New Roman" w:ascii="Times New Roman" w:hAnsi="Times New Roman"/>
          <w:sz w:val="24"/>
          <w:szCs w:val="24"/>
        </w:rPr>
        <w:t> </w:t>
      </w:r>
      <w:bookmarkEnd w:id="8"/>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одраздел 0103. Функционирование законодательных (представительных)</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ов государственной власти и представительных органов муниципальных образовани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роизведены расходы на обеспечение деятельности Думы Арамильского городского округа в размере 4117,6 тыс. рублей или 99,2% к годовому плану, в том числе за счет иного межбюджетного трансферта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размере 85,0 тыс. рублей.</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сполнение составило 26290,9 тыс. рублей или 95,7% к годовому плану на содержание Администрации Арамильского городского округа, в том числ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bookmarkStart w:id="9" w:name="_Hlk190337268"/>
      <w:r>
        <w:rPr>
          <w:rFonts w:eastAsia="Times New Roman" w:cs="Times New Roman" w:ascii="Times New Roman" w:hAnsi="Times New Roman"/>
          <w:sz w:val="24"/>
          <w:szCs w:val="24"/>
        </w:rPr>
        <w:t xml:space="preserve">выплата поощрения должностным лицам, замещающим муниципальные должности, деятельность которых способствовала организации особо значимых общественных мероприятий </w:t>
      </w:r>
      <w:bookmarkEnd w:id="9"/>
      <w:r>
        <w:rPr>
          <w:rFonts w:eastAsia="Times New Roman" w:cs="Times New Roman" w:ascii="Times New Roman" w:hAnsi="Times New Roman"/>
          <w:sz w:val="24"/>
          <w:szCs w:val="24"/>
        </w:rPr>
        <w:t>в размере 148,3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ощрение региональной управленческой команды и муниципальных управленческих команд за достижение показателей деятельности органов исполнительной власти субъектов Российской Федерации в размере 91,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едение мероприятий в области охраны труда – 173,0 тыс. рублей.</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105. Судебная систем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105 «Судебная система» исполнение составило 2,0 тыс. рублей или 100,0% к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Были произведены расходы за счет средств, выделенных из федерального бюджета в виде субвенций на осуществление государственных полномочий по составлению списков и запасных списков кандидатов в присяжные заседатели федеральных судов общей юрисдикции на приобретение канцелярских товаров.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Администрацией Арамильского городского округа сформирован список кандидатов в присяжные заседатели на период 2022-2026 годов в количестве 338 чел. Средства направлены на приобретение канцелярских товаров.</w:t>
      </w:r>
    </w:p>
    <w:p>
      <w:pPr>
        <w:pStyle w:val="Normal"/>
        <w:pBdr/>
        <w:autoSpaceDE w:val="false"/>
        <w:ind w:firstLine="72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106 «Обеспечение деятельности финансовых, налоговых и таможенных органов и органов финансового (финансово-бюджетного) надзора» исполнение составило 10776,6 тыс. рублей или 96,3% к годовому плану, в том числе на содержани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Финансового отдела Администрации Арамильского городского округа – 6309,9 тыс. рублей или 95,3% к годовому плану, </w:t>
      </w:r>
      <w:r>
        <w:rPr>
          <w:rFonts w:eastAsia="Times New Roman" w:cs="Times New Roman" w:ascii="Times New Roman" w:hAnsi="Times New Roman"/>
          <w:sz w:val="24"/>
          <w:szCs w:val="24"/>
        </w:rPr>
        <w:t>в том числе поощрение членов муниципальных управленческих команд за счет средств дотации (гранта) бюджетам городских округов за достижение показателей деятельности органов местного самоуправления в размере 50,2 тыс. рублей; выплата поощрения должностным лицам, замещающим муниципальные должности, деятельность которых способствовала организации особо значимых общественных мероприятий за счет средств иного межбюджетного трансферта в размере 34,4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ольно-счетной палаты Арамильского городского округа – 4466,7 тыс. рублей или 97,6%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113. Другие общегосударственные вопрос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113 «Другие общегосударственные вопросы» исполнение составило 84365,6 тыс. рублей или 96,7% к годовому плану, в том числе на содержание муниципальных учреждени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1) Комитет по управлению муниципальным имуществом Арамильского городского округа – 3117,3 тыс. рублей или 77,6% к годовому плану. Отклонение возникло в связи с экономией по фонду оплаты труда.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 МКУ «Муниципальный архив Арамильского городского округа» - 1931,9 тыс. рублей или 97,8%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КУ «Управление культуры, спорта и молодежной политики Арамильского городского округа» - 17282,0 тыс. рублей или 99,3%.</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МКУ «Управление зданиями и автомобильным транспортом Администрации Арамильского городского округа» - 35960,0 тыс. рублей или 96,1% от годового план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КУ «Центр бухгалтерского сопровождения органов местного самоуправления и муниципальных учреждений Арамильского городского округа» – 18655,3 тыс. рублей или 99,7%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shd w:fill="FFFFFF" w:val="clear"/>
        </w:rPr>
        <w:t>В том числе по подразделу 0113 «Другие общегосударственные вопросы» в 2024 году были произведены расходы за счет средств, выделенных из областного бюджет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Субвенции на осуществление государственного полномочия Свердлов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 в размере 0,2 тыс. рублей, освоение составило 100,0%.</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 Субвенции на осуществление государственного полномочия Свердловской области по созданию административных комиссий в размере 120,9 тыс. рублей, освоение составило 100,0%.</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 Субвенции на осуществление государственных полномочий органами местного самоуправления по хранению, комплектованию, учету и использованию архивных документов, относящихся к государственной собственности Свердловской области в размере 179,0 тыс. рублей, освоение составило 100,0%.</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 Субсидии на обеспечение осуществления оплаты труда работников муниципальных архивных учреждений с учетом, установленных указами Президента РФ, показателей соотношения заработной платы для данной категории работников в размере 205,0 тыс. рублей, освоение составило 100,0%.</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5) </w:t>
      </w:r>
      <w:bookmarkStart w:id="10" w:name="_Hlk95293728"/>
      <w:r>
        <w:rPr>
          <w:rFonts w:eastAsia="Times New Roman" w:cs="Times New Roman" w:ascii="Times New Roman" w:hAnsi="Times New Roman"/>
          <w:sz w:val="24"/>
          <w:szCs w:val="24"/>
          <w:shd w:fill="FFFFFF" w:val="clear"/>
        </w:rPr>
        <w:t xml:space="preserve">Иной межбюджетный трансферт на </w:t>
      </w:r>
      <w:r>
        <w:rPr>
          <w:rFonts w:eastAsia="Times New Roman" w:cs="Times New Roman" w:ascii="Times New Roman" w:hAnsi="Times New Roman"/>
          <w:sz w:val="24"/>
          <w:szCs w:val="24"/>
        </w:rPr>
        <w:t xml:space="preserve">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размере 1425,3 тыс. рублей, </w:t>
      </w:r>
      <w:r>
        <w:rPr>
          <w:rFonts w:eastAsia="Times New Roman" w:cs="Times New Roman" w:ascii="Times New Roman" w:hAnsi="Times New Roman"/>
          <w:sz w:val="24"/>
          <w:szCs w:val="24"/>
          <w:shd w:fill="FFFFFF" w:val="clear"/>
        </w:rPr>
        <w:t xml:space="preserve">освоение составило 100,0%. </w:t>
      </w:r>
      <w:bookmarkEnd w:id="10"/>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Кроме того, по подразделу 0113 «Другие общегосударственные вопросы»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умме 296,5 тыс. рублей на возмещение ущерба состоянию здоровья, оплата судебных расходов по исполнительным документам.</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плата представительских расходов – 288,7 тыс. рублей;</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shd w:fill="FFFFFF" w:val="clear"/>
        </w:rPr>
        <w:t>возврат незаконно использованных средств субсидии по предписанию Счетной палаты Свердловской области – 2727,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Деятельность подразделений органов местного самоуправления Арамильского городского округа выстроена с учетом обеспечения полного и своевременного исполнения бюджетных полномочий органов местного самоуправления, а также переданных государственных полномочи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autoSpaceDE w:val="false"/>
        <w:ind w:firstLine="700"/>
        <w:jc w:val="center"/>
        <w:rPr>
          <w:rFonts w:ascii="Times New Roman" w:hAnsi="Times New Roman" w:eastAsia="Times New Roman" w:cs="Times New Roman"/>
          <w:sz w:val="24"/>
          <w:szCs w:val="24"/>
        </w:rPr>
      </w:pPr>
      <w:bookmarkStart w:id="11" w:name="_Hlk158733035"/>
      <w:r>
        <w:rPr>
          <w:rFonts w:eastAsia="Times New Roman" w:cs="Times New Roman" w:ascii="Times New Roman" w:hAnsi="Times New Roman"/>
          <w:sz w:val="24"/>
          <w:szCs w:val="24"/>
        </w:rPr>
        <w:t xml:space="preserve">Финансирование переданных государственных полномочий Российской Федерации и Свердловской области </w:t>
      </w:r>
      <w:bookmarkEnd w:id="11"/>
    </w:p>
    <w:p>
      <w:pPr>
        <w:pStyle w:val="Normal"/>
        <w:pBdr/>
        <w:autoSpaceDE w:val="false"/>
        <w:spacing w:before="0" w:after="120"/>
        <w:ind w:firstLine="720"/>
        <w:jc w:val="both"/>
        <w:rPr>
          <w:rFonts w:ascii="Times New Roman" w:hAnsi="Times New Roman" w:eastAsia="Times New Roman" w:cs="Times New Roman"/>
          <w:sz w:val="24"/>
          <w:szCs w:val="24"/>
        </w:rPr>
      </w:pPr>
      <w:bookmarkStart w:id="12" w:name="_Hlk127366773"/>
      <w:r>
        <w:rPr>
          <w:rFonts w:eastAsia="Times New Roman" w:cs="Times New Roman" w:ascii="Times New Roman" w:hAnsi="Times New Roman"/>
          <w:sz w:val="24"/>
          <w:szCs w:val="24"/>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Российской Федерации» Правительством Свердловской области и Правительством Российской Федерации в 2024 году были переданы на исполнение органам местного самоуправления Арамильского городского округа 15 государственных полномочий, подкреплённые финансовыми средствами в виде субвенций на сумму 560251,8 тыс. рублей (увеличение к уровню 2023 года на 84796,9 тыс. рублей): </w:t>
      </w:r>
      <w:bookmarkEnd w:id="12"/>
    </w:p>
    <w:p>
      <w:pPr>
        <w:pStyle w:val="Normal"/>
        <w:pBdr/>
        <w:autoSpaceDE w:val="false"/>
        <w:ind w:firstLine="7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тыс.руб.</w:t>
      </w:r>
    </w:p>
    <w:tbl>
      <w:tblPr>
        <w:tblW w:w="9615" w:type="dxa"/>
        <w:jc w:val="left"/>
        <w:tblInd w:w="-118" w:type="dxa"/>
        <w:tblLayout w:type="fixed"/>
        <w:tblCellMar>
          <w:top w:w="0" w:type="dxa"/>
          <w:left w:w="108" w:type="dxa"/>
          <w:bottom w:w="0" w:type="dxa"/>
          <w:right w:w="108" w:type="dxa"/>
        </w:tblCellMar>
      </w:tblPr>
      <w:tblGrid>
        <w:gridCol w:w="2693"/>
        <w:gridCol w:w="1140"/>
        <w:gridCol w:w="1116"/>
        <w:gridCol w:w="1116"/>
        <w:gridCol w:w="1503"/>
        <w:gridCol w:w="2047"/>
      </w:tblGrid>
      <w:tr>
        <w:trPr>
          <w:trHeight w:val="779"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полномоч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3 год</w:t>
            </w:r>
          </w:p>
        </w:tc>
        <w:tc>
          <w:tcPr>
            <w:tcW w:w="2232" w:type="dxa"/>
            <w:gridSpan w:val="2"/>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4 год</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я</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ы невыполнения</w:t>
            </w:r>
          </w:p>
        </w:tc>
      </w:tr>
      <w:tr>
        <w:trPr/>
        <w:tc>
          <w:tcPr>
            <w:tcW w:w="2693"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мочия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15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мер социальной поддержки по оплате жилого помещения и коммунальных услуг</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61,8</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92,6</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882,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1</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ичный воинский учет на территориях, на которых отсутствуют военные комиссариа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5,7</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4,3</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4,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ежегодное изменение и дополнение списков и запасных списков кандидатов в присяжные заседатели федеральных судов общей юрисдик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D9D9D9" w:val="clear"/>
              </w:rPr>
              <w:t>15208,1</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08,9</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D9D9D9" w:val="clear"/>
              </w:rPr>
              <w:t>17498,4</w:t>
            </w:r>
          </w:p>
        </w:tc>
        <w:tc>
          <w:tcPr>
            <w:tcW w:w="15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3</w:t>
            </w:r>
          </w:p>
        </w:tc>
        <w:tc>
          <w:tcPr>
            <w:tcW w:w="204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мочия Свердловской области</w:t>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гражданам субсидий на оплату жилого помещения и коммунальных услуг</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31,9</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77,1</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70,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9</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востребованность в средствах</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ранение, комплектование, учет и использование архивных документов, относящихся к государственной собственности Свердловской обла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9,0</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9,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еречня должностных лиц, уполномоченных составлять протоколы об административных правонарушениях, предусмотренных законом Свердловской обла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отдельным категориям граждан компенсаций расходов на оплату жилого помещения и коммунальных услуг</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46,5</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085,1</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635,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8</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административных комисс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2</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9</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449,1</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3667,1</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3667,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138,6</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4547,7</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4542,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мероприятий при осуществлении деятельности по обращению с животными без владельце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2,6</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7,4</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1,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4</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конкурсных процедур</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4</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3</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и обеспечение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9,4</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83,2</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83,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проведения на территории Свердловской области мероприятий по предупреждению и ликвидации болезней животных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5</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востребованность в средствах</w:t>
            </w:r>
          </w:p>
        </w:tc>
      </w:tr>
      <w:tr>
        <w:trPr/>
        <w:tc>
          <w:tcPr>
            <w:tcW w:w="2693" w:type="dxa"/>
            <w:tcBorders>
              <w:top w:val="single" w:sz="8" w:space="0" w:color="000000"/>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гражданам, проживающим на территории Свердловской области, меры социальной поддержки по частичному освобождению от платы за коммунальные услуг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52,5</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95,4</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95,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D9D9D9" w:val="clear"/>
              </w:rPr>
              <w:t>453072,4</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2442,9</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D9D9D9" w:val="clear"/>
              </w:rPr>
              <w:t>540810,4</w:t>
            </w:r>
          </w:p>
        </w:tc>
        <w:tc>
          <w:tcPr>
            <w:tcW w:w="15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7</w:t>
            </w:r>
          </w:p>
        </w:tc>
        <w:tc>
          <w:tcPr>
            <w:tcW w:w="204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693"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1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D9D9D9" w:val="clear"/>
              </w:rPr>
              <w:t>468280,5</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251,8</w:t>
            </w:r>
          </w:p>
        </w:tc>
        <w:tc>
          <w:tcPr>
            <w:tcW w:w="11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D9D9D9" w:val="clear"/>
              </w:rPr>
              <w:t>558308,8</w:t>
            </w:r>
          </w:p>
        </w:tc>
        <w:tc>
          <w:tcPr>
            <w:tcW w:w="15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7</w:t>
            </w:r>
          </w:p>
        </w:tc>
        <w:tc>
          <w:tcPr>
            <w:tcW w:w="204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pBdr/>
        <w:autoSpaceDE w:val="false"/>
        <w:spacing w:before="0" w:after="12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дел 0200. Национальная оборона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203. Мобилизационная и вневойсковая подготовк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203 «Мобилизационная и вневойсковая подготовка»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1614,3 тыс. рублей составили 1614,3 тыс. рублей или 100,0% к годовому плану, в том числе на заработную плату и начисления на выплаты по оплате труда – 1614,3 тыс. рублей или 100,0% к утвержденному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чет средств местного бюджета были произведены расходы на приобретение программного обеспечения в размере 17,0 тыс. рублей в связи с недостаточностью средств выделенной субвенции.</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дел 0300. Национальная безопасность и правоохранительная деятельность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юджетной росписью расходы по данному разделу на 2024 год предусмотрены в сумме 14334,3 тыс. рублей, фактические расходы за 2024 год составили – 13793,7 тыс. рублей или 96,2% к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ый вес расходов на национальную безопасность и правоохранительную деятельность в общем объеме расходов составляет 0,8%.</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310. Защита населения и территории от чрезвычайных ситуаций природного и техногенного характера, пожарная безопасность</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310 «Защита населения и территории от чрезвычайных ситуаций природного и техногенного характера, пожарная безопасность» в 2024 году произведены расходы в размере 12329,6 тыс. рублей или 96,0% к годовому плану.</w:t>
      </w:r>
    </w:p>
    <w:p>
      <w:pPr>
        <w:pStyle w:val="Normal"/>
        <w:pBdr/>
        <w:autoSpaceDE w:val="false"/>
        <w:ind w:firstLine="720"/>
        <w:jc w:val="both"/>
        <w:rPr>
          <w:rFonts w:ascii="Times New Roman" w:hAnsi="Times New Roman" w:eastAsia="Times New Roman" w:cs="Times New Roman"/>
          <w:sz w:val="24"/>
          <w:szCs w:val="24"/>
        </w:rPr>
      </w:pPr>
      <w:bookmarkStart w:id="13" w:name="_Hlk126755595"/>
      <w:bookmarkStart w:id="14" w:name="_Hlk126575615"/>
      <w:bookmarkEnd w:id="14"/>
      <w:r>
        <w:rPr>
          <w:rFonts w:eastAsia="Times New Roman" w:cs="Times New Roman" w:ascii="Times New Roman" w:hAnsi="Times New Roman"/>
          <w:sz w:val="24"/>
          <w:szCs w:val="24"/>
        </w:rPr>
        <w:t>Произведены расходы на:</w:t>
      </w:r>
      <w:bookmarkEnd w:id="13"/>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содержание МКУ «Центр гражданской защиты Арамильского городского округа» – 9799,6 тыс. рублей или 95,4% к годовому плану</w:t>
      </w:r>
      <w:r>
        <w:rPr>
          <w:rFonts w:eastAsia="Times New Roman" w:cs="Times New Roman" w:ascii="Times New Roman" w:hAnsi="Times New Roman"/>
          <w:sz w:val="24"/>
          <w:szCs w:val="24"/>
        </w:rPr>
        <w:t>.</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оплата услуг по техническому и сервисному обслуживанию КТПСО «Грифон» – 185,8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 оплата работ по устройству и ремонту пожарных гидрантов – 1479,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плата услуг подвижной радиосвязи в сети связи общего пользования и услуг связи в целях обеспечения работы пожарных извещателей – 28,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плата услуг по оборудованию противопожарных минерализованных полос в целях предотвращения и локализации лесных пожаров; услуг по патрулированию территории лесопарка в составе патрульно-маневренной группы в пожароопасный сезон; оплата услуг по проведению противопожарной агитации и пропаганды мер пожарной безопасности среди населения на территории АГО – 397,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риобретение ранцевых огнетушителей – 71,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плата разработки и регистрации Паспорта безопасности территории муниципального образования Арамильский городской округ – 75,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shd w:fill="FFFFFF" w:val="clear"/>
        </w:rPr>
        <w:t>В том числе по подразделу 0310 «</w:t>
      </w:r>
      <w:r>
        <w:rPr>
          <w:rFonts w:eastAsia="Times New Roman" w:cs="Times New Roman" w:ascii="Times New Roman" w:hAnsi="Times New Roman"/>
          <w:sz w:val="24"/>
          <w:szCs w:val="24"/>
        </w:rPr>
        <w:t>Защита населения и территории от чрезвычайных ситуаций природного и техногенного характера, пожарная безопасность</w:t>
      </w:r>
      <w:r>
        <w:rPr>
          <w:rFonts w:eastAsia="Times New Roman" w:cs="Times New Roman" w:ascii="Times New Roman" w:hAnsi="Times New Roman"/>
          <w:sz w:val="24"/>
          <w:szCs w:val="24"/>
          <w:shd w:fill="FFFFFF" w:val="clear"/>
        </w:rPr>
        <w:t>» в 2024 году были произведены расходы за счет средств и</w:t>
      </w:r>
      <w:r>
        <w:rPr>
          <w:rFonts w:eastAsia="Times New Roman" w:cs="Times New Roman" w:ascii="Times New Roman" w:hAnsi="Times New Roman"/>
          <w:sz w:val="24"/>
          <w:szCs w:val="24"/>
        </w:rPr>
        <w:t xml:space="preserve">ного межбюджетного трансферта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размере 292,3 тыс. рублей, из них освоено 100,0%. </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314. Другие вопросы в области национальной безопасности и правоохранительной деятель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314 «Другие вопросы в области национальной безопасности и правоохранительной деятельности» в 2024 году произведены расходы в размере 1464,1 тыс. рублей или 97,9%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ы расходы на выполнение монтажа и пусконаладочных работ (модернизация), на поставку оборудования и материалов, на ремонт и техническое обслуживание для системы видеонаблюдения аппаратно-программного комплекса «Безопасный город» - 1464,1 тыс. рублей.</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0400. НАЦИОНАЛЬНАЯ ЭКОНОМИК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ение расходов по разделу 0400 «Национальная экономика» при уточненном годовом плане 142202,6 тыс. рублей составило 135315,2 тыс. рублей или 95,2%.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ый вес расходов на национальную экономику в общем объеме расходов составляет 8,1%.</w:t>
      </w:r>
    </w:p>
    <w:p>
      <w:pPr>
        <w:pStyle w:val="Normal"/>
        <w:pBdr/>
        <w:autoSpaceDE w:val="false"/>
        <w:ind w:firstLine="72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405. Сельское хозяйство и рыболовство</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405 «Сельское хозяйство и рыболовство» при годовом плане 855,9 тыс. рублей исполнение составило 574,8 тыс. рублей или 67,2%. Отклонение возникло в результате конкурсных процедур.</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ы расходы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осуществление государственного полномочия Свердловской области в сфере организации мероприятий при осуществлении деятельности по обращению с животными без владельцев за счет субвенций из областного бюджета – 531,8 тыс. рублей, </w:t>
      </w:r>
      <w:r>
        <w:rPr>
          <w:rFonts w:eastAsia="Times New Roman" w:cs="Times New Roman" w:ascii="Times New Roman" w:hAnsi="Times New Roman"/>
          <w:sz w:val="24"/>
          <w:szCs w:val="24"/>
          <w:shd w:fill="FFFFFF" w:val="clear"/>
        </w:rPr>
        <w:t>освоение составило 68,4% от плановых назначений. Отклонение возникло в результате проведения конкурсных процедур.</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казание услуг по отлову и содержанию животных без владельцев на территории Арамильского городского округа за счет средств местного бюджета – 41,0 тыс. рублей или 82,0 % к годовому плану. Оплата произведена по фактически предоставленным документам.</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406. Водное хозяйство</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2024 год по подразделу 0406 «Водное хозяйство» при годовом плане 1692,1 тыс. рублей исполнение составило 1634,8 тыс. рублей или 96,6%, в том числ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рамках реализации подпрограммы «Чистая среда»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МБУ «Арамильская Служба Заказчика» перечислена субсидия на оплату содержания и ремонта гидротехнического сооружения (плотины) на р. Исеть в г. Арамиль – 1634,8 тыс. рублей или 96,6%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408. Транспорт</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408 «Транспорт» при годовом плане 18520,1 тыс. рублей освоение составило 16140,6 тыс. рублей или 87,2% к годовому плану. Отклонение возникло в связи с оплатой по предоставленным документам.</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указанному подразделу были произведены расходы на оказание услуг, связанных с осуществлением регулярных перевозок пассажиров и багажа автомобильным транспортом по регулируемым тарифам – 16140,6 тыс. рублей.</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409. Дорожное хозяйство (дорожные фон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409 «Дорожное хозяйство (дорожные фонды)» при годовом плане 63949,1 тыс. рублей освоение составило 62541,4 тыс. рублей или 97,8% к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подпрограммы «Развитие дорожного хозяйства» Муниципальной программы «Развитие дорожного хозяйства и транспортной инфраструктуры в Арамильском городском округе до 2028 года» были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На обустройство автомобильных дорог и пешеходных переходов вблизи образовательных организаций в соответствии с требованиями национальных стандартов в размере 11636,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2. </w:t>
      </w:r>
      <w:r>
        <w:rPr>
          <w:rFonts w:eastAsia="Times New Roman" w:cs="Times New Roman" w:ascii="Times New Roman" w:hAnsi="Times New Roman"/>
          <w:sz w:val="24"/>
          <w:szCs w:val="24"/>
        </w:rPr>
        <w:t xml:space="preserve">МБУ «Арамильская Служба Заказчика» перечислена субсидия на содержание средств регулирования дорожного движения (светофоры), расположенных на территории Арамильского городского округа – 700,0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rPr>
        <w:t>на содержание автомобильных дорог – 3819,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плату услуг по финансовой аренде (лизингу) дорожной техники на базе КАМАЗ 6520 – 2404,7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w:t>
      </w:r>
      <w:r>
        <w:rPr>
          <w:rFonts w:eastAsia="Times New Roman" w:cs="Times New Roman" w:ascii="Times New Roman" w:hAnsi="Times New Roman"/>
          <w:sz w:val="24"/>
          <w:szCs w:val="24"/>
          <w:shd w:fill="FFFFFF" w:val="clear"/>
        </w:rPr>
        <w:t>а обустройство транспортной инфраструктурой земельных участков, предоставленных для индивидуального жилищного строительства семьям, имеющим трех и более детей в размере 22032,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5) На проведение ремонтных работ автомобильных дорог местного значения – 15 268,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6) На приведение маршрута следования «Дом-школа-дом» в соответствие с требованиями безопасности (обустройство тротуара по ул. Колхозная) – 6680,5 тыс. рублей.</w:t>
      </w: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410. Связь и информатик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410 «Связь и информатика» при годовом плане 6923,6 тыс. рублей освоение составило 6841,7 тыс. рублей или 98,8% к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лонение возникло в связи с экономией в результате заключения договоров.</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униципальной программы «Развитие информационного пространства, кадровой политики в системе муниципального управления, архивной деятельности в Арамильском городском округе до 2028 года» подпрограммы «Развитие информационного общества» были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предоставление доступа к сети Интернет органам местного самоуправления и муниципальным учреждениям Арамильского городского округа в размере 600,0 тыс. рублей; на обновление компьютерного парка и приобретение лицензионного программного обеспечения – 2008,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униципальной программы «Повышение эффективности управления муниципальными финансами Арамильского городского округа до 2028 года» подпрограммы «Обеспечение реализации Муниципальной программы «Повышение эффективности управления муниципальными финансами Арамильского городского округа до 2028 года» в целях повышения эффективности управления бюджетным процессом за счет применения автоматизированных систем были произведены расходы на сопровождение программных и информационных комплексов учреждений Арамильского городского округа в размере 4233,4 тыс. рублей или 99,9 % к годовому плану.</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412. Другие вопросы в области национальной экономик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412 «Другие вопросы в области национальной экономики» при годовом плане 50261,8 тыс. рублей освоение составило 47581,9 тыс. рублей или 94,7% к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Отклонение возникло в связи с экономией по фонду оплаты труда Муниципального казенного учреждения «Центр земельных отношений и муниципального имущества Арамильского городского округ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униципальной программы «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 на проведение мероприятий в рамках поддержки предпринимательства, организацию ярмарок направлены средства в размере 500,0 тыс. рублей или 93,3% к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униципальной программы «Повышение эффективности управления муниципальной собственностью и развитие градостроительства Арамильского городского округа до 2028 года»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плату работ по подготовке проектов планировки и межевания территории, по внесению изменений в Генеральный план Арамильского городского округа и в Правила землепользования и застройки Арамильского городского округа - 106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проведение кадастровых работ, технической инвентаризации, оценки - 1163,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Муниципальному бюджетному учреждению «Арамильская Служба Заказчика» в бюджете городского округа предусмотрена субсидия на финансовое обеспечение выполнения муниципального задания в размере 12532,1 тыс. рублей, в течение отчетного периода МБУ «Арамильская Служба Заказчика» перечислено 12417,9 тыс. рублей или 99,1%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На обеспечение деятельности Муниципального казенного учреждения «Центр земельных отношений и муниципального имущества Арамильского городского округа» в бюджете предусмотрено 5571,8 тыс. рублей, за отчетный период 2024 года освоено 4978,5 тыс. рублей или 89,4% к годовому плану. Отклонение возникло в связи с экономией по фонду оплаты труд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реализацию мероприятий по разработке туристского дизайн-кода Арамильского городского округа – 668,1 тыс. рублей. По состоянию на 01.01.2025 года освоение средств составило 99,9% плановых назначени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На оплату работ по разработке проектно-сметной документации по объектам: «Разработка проектно-сметной документации по строительству системы водоснабжения г. Арамиль» и «Строительство системы водоснабжения г. Арамиль от Бобровского участка Исетского месторождения подземных вод» направлены средства в размере 25290,7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shd w:fill="FFFFFF" w:val="clear"/>
        </w:rPr>
        <w:t>В том числе по подразделу 0412 «</w:t>
      </w:r>
      <w:r>
        <w:rPr>
          <w:rFonts w:eastAsia="Times New Roman" w:cs="Times New Roman" w:ascii="Times New Roman" w:hAnsi="Times New Roman"/>
          <w:sz w:val="24"/>
          <w:szCs w:val="24"/>
        </w:rPr>
        <w:t>Другие вопросы в области национальной экономики</w:t>
      </w:r>
      <w:r>
        <w:rPr>
          <w:rFonts w:eastAsia="Times New Roman" w:cs="Times New Roman" w:ascii="Times New Roman" w:hAnsi="Times New Roman"/>
          <w:sz w:val="24"/>
          <w:szCs w:val="24"/>
          <w:shd w:fill="FFFFFF" w:val="clear"/>
        </w:rPr>
        <w:t>» в 2024 году были произведены расходы за счет средств и</w:t>
      </w:r>
      <w:r>
        <w:rPr>
          <w:rFonts w:eastAsia="Times New Roman" w:cs="Times New Roman" w:ascii="Times New Roman" w:hAnsi="Times New Roman"/>
          <w:sz w:val="24"/>
          <w:szCs w:val="24"/>
        </w:rPr>
        <w:t xml:space="preserve">ного межбюджетного трансферта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размере 398,6 тыс. рублей, из них освоено 100,0%. </w:t>
      </w:r>
    </w:p>
    <w:p>
      <w:pPr>
        <w:pStyle w:val="Normal"/>
        <w:pBdr/>
        <w:autoSpaceDE w:val="false"/>
        <w:ind w:firstLine="720"/>
        <w:jc w:val="both"/>
        <w:rPr>
          <w:rFonts w:ascii="Times New Roman" w:hAnsi="Times New Roman" w:eastAsia="Times New Roman" w:cs="Times New Roman"/>
          <w:sz w:val="24"/>
          <w:szCs w:val="24"/>
        </w:rPr>
      </w:pPr>
      <w:bookmarkStart w:id="15" w:name="_Hlk190433616"/>
      <w:r>
        <w:rPr>
          <w:rFonts w:eastAsia="Times New Roman" w:cs="Times New Roman" w:ascii="Times New Roman" w:hAnsi="Times New Roman"/>
          <w:sz w:val="24"/>
          <w:szCs w:val="24"/>
          <w:shd w:fill="FFFFFF" w:val="clear"/>
        </w:rPr>
        <w:t>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правлены средства в сумме 409,7 тыс. рублей на оплату судебных расходов по исполнительным документам.</w:t>
      </w:r>
      <w:bookmarkEnd w:id="15"/>
    </w:p>
    <w:p>
      <w:pPr>
        <w:pStyle w:val="Normal"/>
        <w:pBdr/>
        <w:autoSpaceDE w:val="false"/>
        <w:ind w:firstLine="70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0500. Жилищно-коммунальное хозяйство</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ение расходов по разделу «Жилищно-коммунальное хозяйство» при годовом плане 394974,4 тыс. рублей составило 295213,6 тыс. рублей или 74,7%. Отклонение сложилось по расходам </w:t>
      </w:r>
      <w:r>
        <w:rPr>
          <w:rFonts w:eastAsia="Times New Roman" w:cs="Times New Roman" w:ascii="Times New Roman" w:hAnsi="Times New Roman"/>
          <w:sz w:val="24"/>
          <w:szCs w:val="24"/>
          <w:shd w:fill="FFFFFF" w:val="clear"/>
        </w:rPr>
        <w:t xml:space="preserve">на предоставление выкупной цены собственникам жилых помещений за изымаемые жилые помещения, а также на приобретение жилых помещений для муниципального жилого фонда в целях предоставления гражданам по договорам социального найма взамен изымаемых жилых помещений в аварийном многоквартирном жилом доме по адресу: Свердловская область, Арамильский городской округ, город Арамиль, улица Курчатова, дом 30А. </w:t>
      </w:r>
      <w:r>
        <w:rPr>
          <w:rFonts w:eastAsia="Times New Roman" w:cs="Times New Roman" w:ascii="Times New Roman" w:hAnsi="Times New Roman"/>
          <w:sz w:val="24"/>
          <w:szCs w:val="24"/>
        </w:rPr>
        <w:t> Отклонение от плановых показателей связано со следующими причинам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наличие ограниченного количества единиц жилого фонда, предлагаемого к продаже, несколько аукционов не состоялось по причине отсутствия заявок на участи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личие ограничений, наложенных Федеральной службой судебных приставов на действия с собственностью;</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представление собственниками полного пакета документов, необходимых для выплат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рудности с розыском собственников, не проживающих по месту нахождения собственности.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ый вес расходов на жилищно-коммунальное хозяйство в общем объеме расходов составляет 17,6%.</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501. Жилищное хозяйство</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501 «Жилищное хозяйство» при годовом плане 247753,2 тыс. рублей освоение составило 152521,0 тыс. рублей или 61,6% к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лонение сложилось:</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 расходам </w:t>
      </w:r>
      <w:r>
        <w:rPr>
          <w:rFonts w:eastAsia="Times New Roman" w:cs="Times New Roman" w:ascii="Times New Roman" w:hAnsi="Times New Roman"/>
          <w:sz w:val="24"/>
          <w:szCs w:val="24"/>
          <w:shd w:fill="FFFFFF" w:val="clear"/>
        </w:rPr>
        <w:t xml:space="preserve">на предоставление выкупной цены собственникам жилых помещений за изымаемые жилые помещения, а также на приобретение жилых помещений для муниципального жилого фонда в целях предоставления гражданам по договорам социального найма взамен изымаемых жилых помещений в аварийном многоквартирном жилом доме по адресу: Свердловская область, Арамильский городской округ, город Арамиль, улица Курчатова, дом 30А. </w:t>
      </w:r>
      <w:r>
        <w:rPr>
          <w:rFonts w:eastAsia="Times New Roman" w:cs="Times New Roman" w:ascii="Times New Roman" w:hAnsi="Times New Roman"/>
          <w:sz w:val="24"/>
          <w:szCs w:val="24"/>
        </w:rPr>
        <w:t xml:space="preserve"> Отклонение от плановых показателей связано со следующими причинами: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наличие ограниченного количества единиц жилого фонда, предлагаемого к продаже, несколько аукционов не состоялось по причине отсутствия заявок на участи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личие ограничений, наложенных Федеральной службой судебных приставов на действия с собственностью;</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представление собственниками полного пакета документов, необходимых для выплат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рудности с розыском собственников, не проживающих по месту нахождения собственности. </w:t>
      </w:r>
    </w:p>
    <w:p>
      <w:pPr>
        <w:pStyle w:val="Normal"/>
        <w:pBdr/>
        <w:autoSpaceDE w:val="false"/>
        <w:ind w:firstLine="720"/>
        <w:jc w:val="both"/>
        <w:rPr>
          <w:rFonts w:ascii="Times New Roman" w:hAnsi="Times New Roman" w:eastAsia="Times New Roman" w:cs="Times New Roman"/>
          <w:sz w:val="24"/>
          <w:szCs w:val="24"/>
        </w:rPr>
      </w:pPr>
      <w:bookmarkStart w:id="16" w:name="_Hlk190624051"/>
      <w:r>
        <w:rPr>
          <w:rFonts w:eastAsia="Times New Roman" w:cs="Times New Roman" w:ascii="Times New Roman" w:hAnsi="Times New Roman"/>
          <w:sz w:val="24"/>
          <w:szCs w:val="24"/>
        </w:rPr>
        <w:t>2) По расходам на переселение граждан из ветхого и аварийного жилья. Затруднения с переселением граждан из аварийных домов связаны с причинами, зависящими от самих граждан (несогласие с выкупной ценой и оспаривание отчёта об определении выкупной стоимости в судебном порядке; наличием задолженности и наложением ограничений регистрационных действий на недвижимое имущество судебными приставами-исполнителями Федеральной службы судебных приставов или судом).</w:t>
      </w:r>
      <w:bookmarkEnd w:id="16"/>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униципальной программы «Обеспечение жильем граждан Арамильского городского округа до 2028 года» подпрограммы «Переселение граждан из многоквартирных домов, признанных непригодными для проживания» были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рамках реализации региональной адресной программы «Переселение граждан на территории Свердловской области из аварийного жилищного фонда в 2019 – 2025 годах» в целях переселения граждан из жилых помещений, признанных непригодными для проживания, произведены расходы в сумме 69472,6 тыс. рублей, в том числе за счет средств местного бюджета в размере 1922,0 тыс. рублей или 71,9% к годовому плану или 100,0% к установленному уровню софинансирования, за счет средств областного бюджета – 4094,0 тыс. рублей или 92,6% к годовому плану или 100,0% к поступившим объемам финансирования, за счет средств, поступивших от государственной корпорации – Фонда содействия реформированию жилищно-коммунального хозяйства – 63456,6 тыс. рублей или 52,6% к годовому плану или 100,0% к поступившим объемам финансировани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руднения с переселением граждан из аварийных домов связаны с причинами, зависящими от самих граждан (несогласие с выкупной ценой и оспаривание отчёта об определении выкупной стоимости в судебном порядке; наличием задолженности и наложением ограничений регистрационных действий на недвижимое имущество судебными приставами-исполнителями Федеральной службы судебных приставов или судом).</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униципальной программы «Повышение эффективности управления муниципальной собственностью и развитие градостроительства Арамильского городского округа до 2028 года» подпрограммы «Управление муниципальной собственностью Арамильского городского округа» были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на оплату коммунальных услуг, содержание и ремонт муниципального имущества, расположенного в многоквартирных домах,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 – 4612,4 тыс. рублей или 83,8% к годовому плану. </w:t>
      </w:r>
      <w:bookmarkStart w:id="17" w:name="_Hlk126678114"/>
      <w:r>
        <w:rPr>
          <w:rFonts w:eastAsia="Times New Roman" w:cs="Times New Roman" w:ascii="Times New Roman" w:hAnsi="Times New Roman"/>
          <w:sz w:val="24"/>
          <w:szCs w:val="24"/>
        </w:rPr>
        <w:t>Отклонение от плановых показателей связано с оплатой по предоставленным документам;</w:t>
      </w:r>
      <w:bookmarkEnd w:id="17"/>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обретение в собственность Администрации АГО изымаемого недвижимого имущества, признанное аварийным и подлежащим сносу, расположенного по адресу:</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г. Арамиль, ул. Рабочая, д. 126, кв. 12 (нежилое помещение по судебному решению) – 4022,2 тыс. рублей или 99,8% к годовому плану. </w:t>
      </w:r>
    </w:p>
    <w:p>
      <w:pPr>
        <w:pStyle w:val="Normal"/>
        <w:pBdr/>
        <w:autoSpaceDE w:val="false"/>
        <w:ind w:firstLine="720"/>
        <w:jc w:val="both"/>
        <w:rPr>
          <w:rFonts w:ascii="Times New Roman" w:hAnsi="Times New Roman" w:eastAsia="Times New Roman" w:cs="Times New Roman"/>
          <w:sz w:val="24"/>
          <w:szCs w:val="24"/>
        </w:rPr>
      </w:pPr>
      <w:bookmarkStart w:id="18" w:name="_Hlk148949036"/>
      <w:r>
        <w:rPr>
          <w:rFonts w:eastAsia="Times New Roman" w:cs="Times New Roman" w:ascii="Times New Roman" w:hAnsi="Times New Roman"/>
          <w:sz w:val="24"/>
          <w:szCs w:val="24"/>
          <w:shd w:fill="FFFFFF" w:val="clear"/>
        </w:rPr>
        <w:t>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правлены средства в сумме 495,0 тыс. рублей на оплату судебных расходов по исполнительным документам.</w:t>
      </w:r>
      <w:bookmarkEnd w:id="18"/>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За счет средств резервного фонда Правительства Свердловской области в 2024 году были осуществлены расходы:</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shd w:fill="FFFFFF" w:val="clear"/>
        </w:rPr>
        <w:t xml:space="preserve">- в размере 72747,5 тыс. рублей </w:t>
      </w:r>
      <w:bookmarkStart w:id="19" w:name="_Hlk190619832"/>
      <w:r>
        <w:rPr>
          <w:rFonts w:eastAsia="Times New Roman" w:cs="Times New Roman" w:ascii="Times New Roman" w:hAnsi="Times New Roman"/>
          <w:sz w:val="24"/>
          <w:szCs w:val="24"/>
          <w:shd w:fill="FFFFFF" w:val="clear"/>
        </w:rPr>
        <w:t xml:space="preserve">на предоставление выкупной цены собственникам жилых помещений за изымаемые жилые помещения, а также приобретение жилых помещений для муниципального жилого фонда в целях предоставления гражданам по договорам социального найма взамен изымаемых жилых помещений в аварийном многоквартирном жилом доме  по адресу: Свердловская область, Арамильский городской округ, город Арамиль, улица Курчатова, дом 30А. </w:t>
      </w:r>
      <w:bookmarkEnd w:id="19"/>
      <w:r>
        <w:rPr>
          <w:rFonts w:eastAsia="Times New Roman" w:cs="Times New Roman" w:ascii="Times New Roman" w:hAnsi="Times New Roman"/>
          <w:sz w:val="24"/>
          <w:szCs w:val="24"/>
        </w:rPr>
        <w:t>Отклонение от плановых показателей связано со следующими причинам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наличие ограниченного количества единиц жилого фонда, предлагаемого к продаже, несколько аукционов не состоялось по причине отсутствия заявок на участи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личие ограничений, наложенных Федеральной службой судебных приставов на действия с собственностью;</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представление собственниками полного пакета документов, необходимых для выплат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рудности с розыском собственников, не проживающих по месту нахождения собственности.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в размере 1171,4 тыс. рублей на снос надворных построек на территории Арамильского городского округа в первоочередном порядке (возврат средств 2023 год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502. Коммунальное хозяйство</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разделу 0502 «Коммунальное хозяйство» при уточненном годовом плане 120081,8 тыс. рублей освоение составило 116590,9 тыс. рублей или 97,1%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уществл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УП «Арамиль-Тепло» для погашения задолженности по обязательствам за природный газ перед АО «Уралсевергаз» была исполнена муниципальная гарантия в размере 10721,3 тыс. рублей или 100,0% к плановым назначениям;</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 на приобретение водогрейного котла и комплектующих в целях замены котла блочной автоматизированной водогрейной котельной КМ-1,8 ВГЖ, тепловой мощностью 1,8МВт для теплоснабжения 9-ти этажного жилого дома с нежилыми помещениями по адресу: Свердловская область, г. Арамиль, ул. Космонавтов, 7 в сумме 2 886,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правлены средства в сумме 19651,6 тыс. рублей на оплату основного долга на поставку и транспортировку газа, поставку электрической энергии, судебных расходов по исполнительным документам, предьявленным Акционерным обществом «Уралсевергаз - Независимая Газовая Компания» и АО «Энергосбыт Плюс».</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ыплачена плата концедента по заключенному концессионному соглашению б/н от 15.10.2021 года на выполнение работ в отношении объектов теплоснабжения и централизованных систем горячего водоснабжения, в размере 49967,7 тыс. рублей, в том числе за счет средств областного бюджета - 34977,3 тыс. рублей или 100,0% к плану, за счет средств местного бюджета 14990,4 тыс. рублей или 100,0% к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плачены работы по капитальному ремонту сетей водоснабжения в размере 20915,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За счет средств субвенции на осуществление государственных полномочий Свердловской области по </w:t>
      </w:r>
      <w:bookmarkStart w:id="20" w:name="_Hlk158636332"/>
      <w:r>
        <w:rPr>
          <w:rFonts w:eastAsia="Times New Roman" w:cs="Times New Roman" w:ascii="Times New Roman" w:hAnsi="Times New Roman"/>
          <w:sz w:val="24"/>
          <w:szCs w:val="24"/>
        </w:rPr>
        <w:t>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w:t>
      </w:r>
      <w:bookmarkEnd w:id="20"/>
      <w:r>
        <w:rPr>
          <w:rFonts w:eastAsia="Times New Roman" w:cs="Times New Roman" w:ascii="Times New Roman" w:hAnsi="Times New Roman"/>
          <w:sz w:val="24"/>
          <w:szCs w:val="24"/>
        </w:rPr>
        <w:t xml:space="preserve"> предоставлены субсидии поставщикам коммунальных услуг в размере 12448,5 тыс. рублей или 100,0% к годовому плану.</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503. Благоустройство</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503 «Благоустройство» при годовом плане 26345,9 тыс. рублей освоение составило 25308,2 тыс. рублей или 96,1% к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одпрограммы «Энергосбережение и повышение энергетической эффективности» были произведены следующие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на уличное освещение дорог; на оплату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уличного) освещения – 9920,6 тыс. рублей или 94,0% к годовому плану. Отклонение возникло в связи с оплатой по фактически поданным документам</w:t>
      </w:r>
      <w:r>
        <w:rPr>
          <w:rFonts w:eastAsia="Times New Roman" w:cs="Times New Roman" w:ascii="Times New Roman" w:hAnsi="Times New Roman"/>
          <w:sz w:val="24"/>
          <w:szCs w:val="24"/>
        </w:rPr>
        <w:t>;</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БУ «Арамильская Служба Заказчика» перечислена субсидия в размере 749,2 тыс. рублей на модернизацию систем и объектов наружного освещени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одпрограммы «Чистая среда»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1) </w:t>
      </w:r>
      <w:r>
        <w:rPr>
          <w:rFonts w:eastAsia="Times New Roman" w:cs="Times New Roman" w:ascii="Times New Roman" w:hAnsi="Times New Roman"/>
          <w:sz w:val="24"/>
          <w:szCs w:val="24"/>
        </w:rPr>
        <w:t xml:space="preserve">на спил аварийных деревьев - в размере 436,6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 оказание услуг по проведению акарицидной обработки с дератизацией открытых территорий и энтомологического обследования с выдачей экспертного заключения – 127,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а организацию субботников с последующим вывозом мусора – 95,8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 содержание территорий захоронений – 1163,7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 проведение ремонтных работ на мемориалах – 100,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произведены расходы в размере 1115,2 тыс. рублей на выполнение работ по устройству контейнерных площадок под ТКО на территории Арамильского городского округ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В рамках реализации Муниципальной программы «Формирование современной среды Арамильского городского округа на 2018-2030 годы» были произведены расходы по оплате работ по содержанию общественных территорий и по организации мероприятий для проведения рейтингового голосования по отбору территорий для благоустройства в размере 745,0 тыс. рублей; на проведение работ по комплексному благоустройству общественной территории по ул. Ломоносова, п. Арамиль в размере 8969,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Кроме того, </w:t>
      </w:r>
      <w:r>
        <w:rPr>
          <w:rFonts w:eastAsia="Times New Roman" w:cs="Times New Roman" w:ascii="Times New Roman" w:hAnsi="Times New Roman"/>
          <w:sz w:val="24"/>
          <w:szCs w:val="24"/>
        </w:rPr>
        <w:t>перечислена субсидия на иные цел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БУ «ДК г. Арамиль» на </w:t>
      </w:r>
      <w:bookmarkStart w:id="21" w:name="_Hlk158621989"/>
      <w:r>
        <w:rPr>
          <w:rFonts w:eastAsia="Times New Roman" w:cs="Times New Roman" w:ascii="Times New Roman" w:hAnsi="Times New Roman"/>
          <w:sz w:val="24"/>
          <w:szCs w:val="24"/>
        </w:rPr>
        <w:t>содержание площади</w:t>
      </w:r>
      <w:bookmarkEnd w:id="21"/>
      <w:r>
        <w:rPr>
          <w:rFonts w:eastAsia="Times New Roman" w:cs="Times New Roman" w:ascii="Times New Roman" w:hAnsi="Times New Roman"/>
          <w:sz w:val="24"/>
          <w:szCs w:val="24"/>
        </w:rPr>
        <w:t xml:space="preserve"> в размере 843,7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БУ «Арамильская Служба Заказчика» на снос аварийных жилых домов – 100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505. Другие вопросы в области жилищно-коммунального хозяйств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505 «Другие вопросы в области жилищно-коммунального хозяйства» при годовом плане 793,5 тыс. рублей освоение составило 793,5 тыс. рублей или 100,0% к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В течение отчетного периода осуществлялись расходы на обеспечение деятельности специалистов по предоставлению </w:t>
      </w:r>
      <w:r>
        <w:rPr>
          <w:rFonts w:eastAsia="Times New Roman" w:cs="Times New Roman" w:ascii="Times New Roman" w:hAnsi="Times New Roman"/>
          <w:sz w:val="24"/>
          <w:szCs w:val="24"/>
        </w:rPr>
        <w:t>гражданам, проживающим на территории Свердловской области, меры социальной поддержки по частичному освобождению от платы за коммунальные услуги. П</w:t>
      </w:r>
      <w:r>
        <w:rPr>
          <w:rFonts w:eastAsia="Times New Roman" w:cs="Times New Roman" w:ascii="Times New Roman" w:hAnsi="Times New Roman"/>
          <w:sz w:val="24"/>
          <w:szCs w:val="24"/>
          <w:shd w:fill="FFFFFF" w:val="clear"/>
        </w:rPr>
        <w:t xml:space="preserve">ри уточненном годовом плане 793,5 тыс. рублей, расходы составили 793,5 тыс. рублей или 100,0% </w:t>
      </w:r>
      <w:r>
        <w:rPr>
          <w:rFonts w:eastAsia="Times New Roman" w:cs="Times New Roman" w:ascii="Times New Roman" w:hAnsi="Times New Roman"/>
          <w:sz w:val="24"/>
          <w:szCs w:val="24"/>
        </w:rPr>
        <w:t xml:space="preserve">к годовому плану. </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0600. Охрана окружающей сре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расходов по разделу «Охрана окружающей среды» при годовом плане 1684,1 тыс. рублей составило 1634,8 тыс. рублей или 97,1%. Удельный вес расходов на охрану окружающей среды в общем объеме расходов составляет 0,1%.</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605. Другие вопросы в области охраны окружающей сре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0605 «Другие вопросы в области охраны окружающей среды» при годовом плане 1684,1 тыс. рублей освоение составило 1634,8 тыс. рублей или 97,1% к годовому плану.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одпрограммы «Чистая среда» произведена оплат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БУ «Арамильская Служба Заказчика» перечислена субсидия в размере 848,0 тыс. рублей на уборку несанкционированных навалов мусор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2) услуг по </w:t>
      </w:r>
      <w:r>
        <w:rPr>
          <w:rFonts w:eastAsia="Times New Roman" w:cs="Times New Roman" w:ascii="Times New Roman" w:hAnsi="Times New Roman"/>
          <w:sz w:val="24"/>
          <w:szCs w:val="24"/>
        </w:rPr>
        <w:t>сбору, обезвреживанию и транспортировке отработанных люминесцентных, ртутных ламп, батареек, термометров – 161,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слуг по разработке и согласованию проектов зон санитарной охраны водозаборных скважин, расположенных на территории Арамильского городского округа – 623,7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0700. Образовани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ходы бюджета Арамильского городского округа по разделу «Образование» при годовом плане 842917,4 тыс. рублей за отчетный период составили 837151,9 тыс. рублей или 99,3%. Удельный вес расходов на образование в общем объеме расходов составляет 50,0%.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0701. Дошкольное образовани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2024 год по подразделу «Дошкольное образование» при годовом плане 309104,1 тыс. рублей исполнение составило 308551,9 тыс. рублей или 99,8%.</w:t>
      </w:r>
    </w:p>
    <w:p>
      <w:pPr>
        <w:pStyle w:val="Normal"/>
        <w:pBdr/>
        <w:autoSpaceDE w:val="false"/>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Расшифровка по дошкольным образовательным учреждениям</w:t>
      </w:r>
    </w:p>
    <w:p>
      <w:pPr>
        <w:pStyle w:val="Normal"/>
        <w:pBdr/>
        <w:autoSpaceDE w:val="false"/>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shd w:fill="FFFFFF" w:val="clear"/>
        </w:rPr>
        <w:t>(субсидии на финансовое обеспечение выполнения муниципального задания)</w:t>
      </w:r>
    </w:p>
    <w:p>
      <w:pPr>
        <w:pStyle w:val="Normal"/>
        <w:pBdr/>
        <w:autoSpaceDE w:val="false"/>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tbl>
      <w:tblPr>
        <w:tblW w:w="9495" w:type="dxa"/>
        <w:jc w:val="left"/>
        <w:tblInd w:w="-118" w:type="dxa"/>
        <w:tblLayout w:type="fixed"/>
        <w:tblCellMar>
          <w:top w:w="0" w:type="dxa"/>
          <w:left w:w="108" w:type="dxa"/>
          <w:bottom w:w="0" w:type="dxa"/>
          <w:right w:w="108" w:type="dxa"/>
        </w:tblCellMar>
      </w:tblPr>
      <w:tblGrid>
        <w:gridCol w:w="5288"/>
        <w:gridCol w:w="1393"/>
        <w:gridCol w:w="1392"/>
        <w:gridCol w:w="1422"/>
      </w:tblGrid>
      <w:tr>
        <w:trPr/>
        <w:tc>
          <w:tcPr>
            <w:tcW w:w="5288" w:type="dxa"/>
            <w:tcBorders>
              <w:top w:val="single" w:sz="8" w:space="0" w:color="000000"/>
              <w:left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реждения</w:t>
            </w:r>
          </w:p>
        </w:tc>
        <w:tc>
          <w:tcPr>
            <w:tcW w:w="1393"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392"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кт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422"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нения</w:t>
            </w:r>
          </w:p>
        </w:tc>
      </w:tr>
      <w:tr>
        <w:trPr/>
        <w:tc>
          <w:tcPr>
            <w:tcW w:w="5288" w:type="dxa"/>
            <w:tcBorders>
              <w:left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93" w:type="dxa"/>
            <w:tcBorders>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92" w:type="dxa"/>
            <w:tcBorders>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22" w:type="dxa"/>
            <w:tcBorders>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дошкольное образовательное учреждение «Детский сад № 1 «Алёнк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9553,4</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386,8</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7</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39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9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800,9</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634,3</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0</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752,5</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752,5</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дошкольное образовательное учреждение «Детский сад № 2 «Радуг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202,1</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202,1</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39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9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009,1</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009,1</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93,0</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93,0</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дошкольное образовательное учреждение «Детский сад № 3 «Родничок»</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341,2</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316,3</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39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9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044,2</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019,3</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297,0</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297,0</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дошкольное образовательное учреждение «Детский сад комбинированного вида № 4 «Солнышко»</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3650,1</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3565,5</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8</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39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9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556,1</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471,5</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094,0</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094,0</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дошкольное образовательное учреждение «Детский сад комбинированного вида № 5 «Светлячок»</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3376,1</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3252,4</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7</w:t>
            </w:r>
          </w:p>
        </w:tc>
      </w:tr>
      <w:tr>
        <w:trPr/>
        <w:tc>
          <w:tcPr>
            <w:tcW w:w="5288" w:type="dxa"/>
            <w:tcBorders>
              <w:top w:val="single" w:sz="8" w:space="0" w:color="000000"/>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393" w:type="dxa"/>
            <w:tcBorders>
              <w:top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92" w:type="dxa"/>
            <w:tcBorders>
              <w:top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2" w:type="dxa"/>
            <w:tcBorders>
              <w:top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959,5</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835,8</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2</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416,6</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416,6</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дошкольное образовательное учреждение «Детский сад № 7 «Золотой ключик»</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878,1</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804,1</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8</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39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9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758,4</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689,2</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5</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19,7</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14,9</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дошкольное образовательное учреждение «Детский сад № 8 «Сказк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753,5</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681,4</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8</w:t>
            </w:r>
          </w:p>
        </w:tc>
      </w:tr>
      <w:tr>
        <w:trPr/>
        <w:tc>
          <w:tcPr>
            <w:tcW w:w="5288"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39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9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52,8</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780,7</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5</w:t>
            </w:r>
          </w:p>
        </w:tc>
      </w:tr>
      <w:tr>
        <w:trPr/>
        <w:tc>
          <w:tcPr>
            <w:tcW w:w="5288"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900,7</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900,7</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5288" w:type="dxa"/>
            <w:tcBorders>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Т О Г О:</w:t>
            </w:r>
          </w:p>
        </w:tc>
        <w:tc>
          <w:tcPr>
            <w:tcW w:w="13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2754,5</w:t>
            </w:r>
          </w:p>
        </w:tc>
        <w:tc>
          <w:tcPr>
            <w:tcW w:w="139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2208,5</w:t>
            </w:r>
          </w:p>
        </w:tc>
        <w:tc>
          <w:tcPr>
            <w:tcW w:w="142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8</w:t>
            </w:r>
          </w:p>
        </w:tc>
      </w:tr>
    </w:tbl>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В том числе в 2024 году были произведены расходы за счет средств, выделенных из областного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в части финансирования расходов на оплату труда работников дошкольных образовательных организаций в размере 192067,7 тыс. рублей, из них освоено 100,0%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в части финансирования расходов на приобретение учебников и учебных пособий, средств обучения, игр, игрушек в размере 2480,0 тыс. рублей, из них освоено 100,0% к годовому плану.</w:t>
      </w:r>
    </w:p>
    <w:p>
      <w:pPr>
        <w:pStyle w:val="Normal"/>
        <w:pBdr/>
        <w:autoSpaceDE w:val="false"/>
        <w:ind w:firstLine="720"/>
        <w:jc w:val="both"/>
        <w:rPr>
          <w:rFonts w:ascii="Times New Roman" w:hAnsi="Times New Roman" w:eastAsia="Times New Roman" w:cs="Times New Roman"/>
          <w:sz w:val="24"/>
          <w:szCs w:val="24"/>
        </w:rPr>
      </w:pPr>
      <w:bookmarkStart w:id="22" w:name="_Hlk190355824"/>
      <w:r>
        <w:rPr>
          <w:rFonts w:eastAsia="Times New Roman" w:cs="Times New Roman" w:ascii="Times New Roman" w:hAnsi="Times New Roman"/>
          <w:sz w:val="24"/>
          <w:szCs w:val="24"/>
          <w:shd w:fill="FFFFFF" w:val="clear"/>
        </w:rPr>
        <w:t>2) И</w:t>
      </w:r>
      <w:r>
        <w:rPr>
          <w:rFonts w:eastAsia="Times New Roman" w:cs="Times New Roman" w:ascii="Times New Roman" w:hAnsi="Times New Roman"/>
          <w:sz w:val="24"/>
          <w:szCs w:val="24"/>
        </w:rPr>
        <w:t xml:space="preserve">ной межбюджетный трансферт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размере 1225,8 тыс. рублей, из них освоено 100,0%. </w:t>
      </w:r>
      <w:bookmarkEnd w:id="22"/>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по подразделу «Дошкольное образование» в течение 2024 года произвед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У №1 «Аленка»: на оплату кредиторской задолженности прошлых лет – 480,3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У №2 «Радуга»: на оплату кредиторской задолженности прошлых лет – 251,1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У №3 «Родничок»: на оплату кредиторской задолженности прошлых лет – 522,4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У №4 «Солнышко»: на оплату кредиторской задолженности прошлых лет, ремонт санузла, ремонт отмостки, ремонт водосточной системы – 1448,5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У №5 «Светлячок»: на оплату кредиторской задолженности, ремонт теневых навесов (исполнение предписаний надзорных органов) – 1627,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У №7 «Золотой ключик»: на оплату кредиторской задолженности прошлых лет, на приобретение светодиодных светильников в целях исполнения предписания Роспотребнадзора – 1100,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У №8 «Сказка»: на оплату кредиторской задолженности прошлых лет, установка видеонаблюдения – 655,5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За счет средств резервного фонда Правительства Свердловской области на основании распоряжения Правительства Свердловской области от 05.07.2024 №364-РП «О выделении средств из резервного фонда Правительства Свердловской области для предоставления иного межбюджетного трансферта бюджету Арамильского городского округа» в 2024 году были осуществлены расходы в размере 264,8 тыс. рублей </w:t>
      </w:r>
      <w:r>
        <w:rPr>
          <w:rFonts w:eastAsia="Times New Roman" w:cs="Times New Roman" w:ascii="Times New Roman" w:hAnsi="Times New Roman"/>
          <w:sz w:val="24"/>
          <w:szCs w:val="24"/>
        </w:rPr>
        <w:t>на приобретение универсальной кухонной машины для ДОУ №4.</w:t>
      </w:r>
    </w:p>
    <w:p>
      <w:pPr>
        <w:pStyle w:val="Normal"/>
        <w:pBdr/>
        <w:autoSpaceDE w:val="false"/>
        <w:ind w:firstLine="70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 0702. Общее образовани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За 2024 год по подразделу «Общее образование» при годовом плане 447679,1 тыс. рублей исполнение составило 442796,1 тыс. рублей или 98,9%.</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Расшифровка по муниципальным общеобразовательным учреждениям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убсидии на финансовое обеспечение выполнения муниципального задания)</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9540" w:type="dxa"/>
        <w:jc w:val="left"/>
        <w:tblInd w:w="-118" w:type="dxa"/>
        <w:tblLayout w:type="fixed"/>
        <w:tblCellMar>
          <w:top w:w="0" w:type="dxa"/>
          <w:left w:w="108" w:type="dxa"/>
          <w:bottom w:w="0" w:type="dxa"/>
          <w:right w:w="108" w:type="dxa"/>
        </w:tblCellMar>
      </w:tblPr>
      <w:tblGrid>
        <w:gridCol w:w="5240"/>
        <w:gridCol w:w="1442"/>
        <w:gridCol w:w="1416"/>
        <w:gridCol w:w="1442"/>
      </w:tblGrid>
      <w:tr>
        <w:trPr/>
        <w:tc>
          <w:tcPr>
            <w:tcW w:w="5240" w:type="dxa"/>
            <w:tcBorders>
              <w:top w:val="single" w:sz="8" w:space="0" w:color="000000"/>
              <w:left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Наименование учреждения</w:t>
            </w:r>
          </w:p>
        </w:tc>
        <w:tc>
          <w:tcPr>
            <w:tcW w:w="1442"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лан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тыс. руб.)</w:t>
            </w:r>
          </w:p>
        </w:tc>
        <w:tc>
          <w:tcPr>
            <w:tcW w:w="1416"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Факт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тыс. руб.)</w:t>
            </w:r>
          </w:p>
        </w:tc>
        <w:tc>
          <w:tcPr>
            <w:tcW w:w="1442"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исполнения</w:t>
            </w:r>
          </w:p>
        </w:tc>
      </w:tr>
      <w:tr>
        <w:trPr/>
        <w:tc>
          <w:tcPr>
            <w:tcW w:w="5240"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Муниципальное автономное общеобразовательное учреждение «Средняя общеобразовательная школа № 1»</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79813,7</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78329,6</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2</w:t>
            </w:r>
          </w:p>
        </w:tc>
      </w:tr>
      <w:tr>
        <w:trPr/>
        <w:tc>
          <w:tcPr>
            <w:tcW w:w="5240"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44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40"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8129,6</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6842,4</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5,4</w:t>
            </w:r>
          </w:p>
        </w:tc>
      </w:tr>
      <w:tr>
        <w:trPr/>
        <w:tc>
          <w:tcPr>
            <w:tcW w:w="5240"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51684,1</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51487,2</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9</w:t>
            </w:r>
          </w:p>
        </w:tc>
      </w:tr>
      <w:tr>
        <w:trPr/>
        <w:tc>
          <w:tcPr>
            <w:tcW w:w="5240"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Муниципальное бюджетное общеобразовательное учреждение «Средняя общеобразовательная школа №3»</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1038,3</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0399,3</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1</w:t>
            </w:r>
          </w:p>
        </w:tc>
      </w:tr>
      <w:tr>
        <w:trPr/>
        <w:tc>
          <w:tcPr>
            <w:tcW w:w="5240"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44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40"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4012,8</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4012,8</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240"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57025,5</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56386,5</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8,9</w:t>
            </w:r>
          </w:p>
        </w:tc>
      </w:tr>
      <w:tr>
        <w:trPr/>
        <w:tc>
          <w:tcPr>
            <w:tcW w:w="5240"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Муниципальное бюджетное общеобразовательное учреждение «Средняя общеобразовательная школа № 4»</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27592,6</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27582,0</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240"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44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2"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240"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9380,9</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9370,3</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240"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8211,7</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8211,7</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240" w:type="dxa"/>
            <w:tcBorders>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И Т О Г О:</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78444,5</w:t>
            </w:r>
          </w:p>
        </w:tc>
        <w:tc>
          <w:tcPr>
            <w:tcW w:w="1416"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76310,9</w:t>
            </w:r>
          </w:p>
        </w:tc>
        <w:tc>
          <w:tcPr>
            <w:tcW w:w="1442"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4</w:t>
            </w:r>
          </w:p>
        </w:tc>
      </w:tr>
    </w:tbl>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В том числе из областного бюджета бюджету городского округа в 2024 году были предоставлен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субвенци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в части финансирования расходов на оплату труда работников общеобразовательных организаций в размере 268420,1 тыс. рублей, из них освоено 100,0%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в части финансирования расходов на приобретение учебников и учебных пособий, средств обучения, игр, игрушек в размере 15247,0 тыс. рублей, из них освоено 100,0% к утвержденному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 субсидии на осуществление мероприятий по обеспечению питанием обучающихся в муниципальных общеобразовательных организациях в размере 22621,9 тыс. рублей, из них освоено 21786,1 тыс. рублей или 96,3% к утвержденному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3)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размере 24440,1 тыс. рублей, освоение составило 23595,0 тыс. рублей или 96,5%.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змере 28838,0 тыс. рублей, освоение составило 27072,1 тыс. рублей или 93,9% от годового плана за счет средств федерального бюджета. Оплата произведена за фактически отработанное врем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5) субсидии на создание в образовательных организациях условий для организации горячего питания учащихся. Средства направлены на приобретение оборудования для пищеблоков в СОШ №1 в размере 1523,2 тыс. рублей, в т.ч. средства областного бюджета – 761,6 тыс. рублей.</w:t>
      </w:r>
    </w:p>
    <w:p>
      <w:pPr>
        <w:pStyle w:val="Normal"/>
        <w:pBdr/>
        <w:autoSpaceDE w:val="false"/>
        <w:ind w:firstLine="720"/>
        <w:jc w:val="both"/>
        <w:rPr>
          <w:rFonts w:ascii="Times New Roman" w:hAnsi="Times New Roman" w:eastAsia="Times New Roman" w:cs="Times New Roman"/>
          <w:sz w:val="24"/>
          <w:szCs w:val="24"/>
        </w:rPr>
      </w:pPr>
      <w:bookmarkStart w:id="23" w:name="_Hlk158641258"/>
      <w:r>
        <w:rPr>
          <w:rFonts w:eastAsia="Times New Roman" w:cs="Times New Roman" w:ascii="Times New Roman" w:hAnsi="Times New Roman"/>
          <w:sz w:val="24"/>
          <w:szCs w:val="24"/>
          <w:shd w:fill="FFFFFF" w:val="clear"/>
        </w:rPr>
        <w:t>6) и</w:t>
      </w:r>
      <w:r>
        <w:rPr>
          <w:rFonts w:eastAsia="Times New Roman" w:cs="Times New Roman" w:ascii="Times New Roman" w:hAnsi="Times New Roman"/>
          <w:sz w:val="24"/>
          <w:szCs w:val="24"/>
        </w:rPr>
        <w:t>ной межбюджетный трансферт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размере 632,2 тыс. рублей, из них освоено 100,0%</w:t>
      </w:r>
      <w:bookmarkEnd w:id="23"/>
      <w:r>
        <w:rPr>
          <w:rFonts w:eastAsia="Times New Roman" w:cs="Times New Roman" w:ascii="Times New Roman" w:hAnsi="Times New Roman"/>
          <w:sz w:val="24"/>
          <w:szCs w:val="24"/>
        </w:rPr>
        <w:t>;</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 и</w:t>
      </w:r>
      <w:r>
        <w:rPr>
          <w:rFonts w:eastAsia="Times New Roman" w:cs="Times New Roman" w:ascii="Times New Roman" w:hAnsi="Times New Roman"/>
          <w:sz w:val="24"/>
          <w:szCs w:val="24"/>
        </w:rPr>
        <w:t xml:space="preserve">ной межбюджетный трансферт на ежемесячное денежное вознаграждение советникам директора по воспитанию и взаимодействию с детскими общественными объединениями в общеобразовательных организациях в размере 29,9 тыс. рублей, из них освоено 93,6% или 28,0 тыс. рублей. </w:t>
      </w:r>
      <w:r>
        <w:rPr>
          <w:rFonts w:eastAsia="Times New Roman" w:cs="Times New Roman" w:ascii="Times New Roman" w:hAnsi="Times New Roman"/>
          <w:sz w:val="24"/>
          <w:szCs w:val="24"/>
          <w:shd w:fill="FFFFFF" w:val="clear"/>
        </w:rPr>
        <w:t>Оплата произведена за фактически отработанное врем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по подразделу «Общее образование» в течение 2024 года произведены следующие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В рамках реализации Муниципальной программы «Развитие системы образования в Арамильском городском округе до 2028 года» подпрограммы «Развитие системы общего образования в Арамильском городском округе» в 2024 году образовательным учреждениям из бюджета городского округа выделялись субсидии на иные цели:</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Ш №1: на </w:t>
      </w:r>
      <w:r>
        <w:rPr>
          <w:rFonts w:eastAsia="Times New Roman" w:cs="Times New Roman" w:ascii="Times New Roman" w:hAnsi="Times New Roman"/>
          <w:sz w:val="24"/>
          <w:szCs w:val="24"/>
          <w:shd w:fill="FFFFFF" w:val="clear"/>
        </w:rPr>
        <w:t xml:space="preserve">оплату кредиторской задолженности прошлых лет, устройство системы контроля доступа на территорию; ремонт периметрального ограждения и благоустройство территории (мероприятия в рамках антитеррора); ремонт запасных выходов и входной группы пищеблока (предписание ГУ МЧС) </w:t>
      </w:r>
      <w:r>
        <w:rPr>
          <w:rFonts w:eastAsia="Times New Roman" w:cs="Times New Roman" w:ascii="Times New Roman" w:hAnsi="Times New Roman"/>
          <w:sz w:val="24"/>
          <w:szCs w:val="24"/>
        </w:rPr>
        <w:t>– 3750,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СОШ №3: на ремонт спортзала, ремонт эвакуационных выходов (предписание ГУ МЧС), ремонт системы ХВС в подвальном помещении и в здании, </w:t>
      </w:r>
      <w:bookmarkStart w:id="24" w:name="_Hlk158638346"/>
      <w:r>
        <w:rPr>
          <w:rFonts w:eastAsia="Times New Roman" w:cs="Times New Roman" w:ascii="Times New Roman" w:hAnsi="Times New Roman"/>
          <w:sz w:val="24"/>
          <w:szCs w:val="24"/>
          <w:shd w:fill="FFFFFF" w:val="clear"/>
        </w:rPr>
        <w:t>оплату кредиторской задолженности прошлых ле</w:t>
      </w:r>
      <w:bookmarkEnd w:id="24"/>
      <w:r>
        <w:rPr>
          <w:rFonts w:eastAsia="Times New Roman" w:cs="Times New Roman" w:ascii="Times New Roman" w:hAnsi="Times New Roman"/>
          <w:sz w:val="24"/>
          <w:szCs w:val="24"/>
          <w:shd w:fill="FFFFFF" w:val="clear"/>
        </w:rPr>
        <w:t>т в размере 6772,2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СОШ №4: на ремонт помещений под размещение специализированных классов (кружков) в целях реализации образовательных процессов в сфере разработки, производства и эксплуатации беспилотных авиационных систем; на оплату кредиторской задолженности прошлых лет – 3266,3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В 2024 году были осуществлены расходы на награждение выпускников общеобразовательных учреждений Арамильского городского округа, показавших отличные результаты при получении среднего общего образования в размере 69,0 тыс. рубле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или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ы расходы на мероприятия по внедрению механизмов инициативного бюджетирования в СОШ №3: реализация проекта «Территория успеха» в размере 486,0 тыс. рублей, в т.ч. - 243,0 тыс. рублей за счет средств областного бюджет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shd w:fill="FFFFFF" w:val="clear"/>
        </w:rPr>
        <w:t>Подраздел 0703. Дополнительное образование дет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За 2024 год по подразделу «Дополнительное образование детей» при годовом плане 52327,8 тыс. рублей исполнение составило 52012,0 тыс. рублей или 99,4%.</w:t>
      </w:r>
      <w:r>
        <w:rPr>
          <w:rFonts w:eastAsia="Times New Roman" w:cs="Times New Roman" w:ascii="Times New Roman" w:hAnsi="Times New Roman"/>
          <w:sz w:val="24"/>
          <w:szCs w:val="24"/>
        </w:rPr>
        <w:t xml:space="preserve">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Расшифровка по учреждениям дополнительного образования</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убсидии на финансовое обеспечение выполнения муниципального задания)</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9571" w:type="dxa"/>
        <w:jc w:val="left"/>
        <w:tblInd w:w="-118" w:type="dxa"/>
        <w:tblLayout w:type="fixed"/>
        <w:tblCellMar>
          <w:top w:w="0" w:type="dxa"/>
          <w:left w:w="108" w:type="dxa"/>
          <w:bottom w:w="0" w:type="dxa"/>
          <w:right w:w="108" w:type="dxa"/>
        </w:tblCellMar>
      </w:tblPr>
      <w:tblGrid>
        <w:gridCol w:w="5523"/>
        <w:gridCol w:w="1314"/>
        <w:gridCol w:w="1293"/>
        <w:gridCol w:w="1441"/>
      </w:tblGrid>
      <w:tr>
        <w:trPr/>
        <w:tc>
          <w:tcPr>
            <w:tcW w:w="5523" w:type="dxa"/>
            <w:tcBorders>
              <w:top w:val="single" w:sz="8" w:space="0" w:color="000000"/>
              <w:left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Наименование учреждения</w:t>
            </w:r>
          </w:p>
        </w:tc>
        <w:tc>
          <w:tcPr>
            <w:tcW w:w="1314"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лан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тыс. руб.)</w:t>
            </w:r>
          </w:p>
        </w:tc>
        <w:tc>
          <w:tcPr>
            <w:tcW w:w="1293"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Факт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тыс. руб.)</w:t>
            </w:r>
          </w:p>
        </w:tc>
        <w:tc>
          <w:tcPr>
            <w:tcW w:w="1441"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исполнения</w:t>
            </w:r>
          </w:p>
        </w:tc>
      </w:tr>
      <w:tr>
        <w:trPr/>
        <w:tc>
          <w:tcPr>
            <w:tcW w:w="5523"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Муниципальное бюджетное учреждение дополнительного образования «Центр развития творчества детей и юношества «ЮНТА»</w:t>
            </w:r>
          </w:p>
        </w:tc>
        <w:tc>
          <w:tcPr>
            <w:tcW w:w="1314"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7553,5</w:t>
            </w:r>
          </w:p>
        </w:tc>
        <w:tc>
          <w:tcPr>
            <w:tcW w:w="12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7479,7</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7</w:t>
            </w:r>
          </w:p>
        </w:tc>
      </w:tr>
      <w:tr>
        <w:trPr/>
        <w:tc>
          <w:tcPr>
            <w:tcW w:w="5523"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314"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1"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523"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314"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6892,0</w:t>
            </w:r>
          </w:p>
        </w:tc>
        <w:tc>
          <w:tcPr>
            <w:tcW w:w="12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6818,2</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7</w:t>
            </w:r>
          </w:p>
        </w:tc>
      </w:tr>
      <w:tr>
        <w:trPr/>
        <w:tc>
          <w:tcPr>
            <w:tcW w:w="5523"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314"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661,5</w:t>
            </w:r>
          </w:p>
        </w:tc>
        <w:tc>
          <w:tcPr>
            <w:tcW w:w="12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661,5</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Муниципальное бюджетное учреждение дополнительного образования «Детская школа искусств»</w:t>
            </w:r>
          </w:p>
        </w:tc>
        <w:tc>
          <w:tcPr>
            <w:tcW w:w="1314" w:type="dxa"/>
            <w:tcBorders>
              <w:top w:val="single" w:sz="8" w:space="0" w:color="000000"/>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8542,8</w:t>
            </w:r>
          </w:p>
        </w:tc>
        <w:tc>
          <w:tcPr>
            <w:tcW w:w="1293" w:type="dxa"/>
            <w:tcBorders>
              <w:top w:val="single" w:sz="8" w:space="0" w:color="000000"/>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8542,8</w:t>
            </w:r>
          </w:p>
        </w:tc>
        <w:tc>
          <w:tcPr>
            <w:tcW w:w="1441" w:type="dxa"/>
            <w:tcBorders>
              <w:top w:val="single" w:sz="8" w:space="0" w:color="000000"/>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314" w:type="dxa"/>
            <w:tcBorders>
              <w:top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3" w:type="dxa"/>
            <w:tcBorders>
              <w:top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1" w:type="dxa"/>
            <w:tcBorders>
              <w:top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314" w:type="dxa"/>
            <w:tcBorders>
              <w:top w:val="single" w:sz="8" w:space="0" w:color="000000"/>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8542,8</w:t>
            </w:r>
          </w:p>
        </w:tc>
        <w:tc>
          <w:tcPr>
            <w:tcW w:w="1293" w:type="dxa"/>
            <w:tcBorders>
              <w:top w:val="single" w:sz="8" w:space="0" w:color="000000"/>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8542,8</w:t>
            </w:r>
          </w:p>
        </w:tc>
        <w:tc>
          <w:tcPr>
            <w:tcW w:w="1441" w:type="dxa"/>
            <w:tcBorders>
              <w:top w:val="single" w:sz="8" w:space="0" w:color="000000"/>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314" w:type="dxa"/>
            <w:tcBorders>
              <w:top w:val="single" w:sz="8" w:space="0" w:color="000000"/>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0</w:t>
            </w:r>
          </w:p>
        </w:tc>
        <w:tc>
          <w:tcPr>
            <w:tcW w:w="1293" w:type="dxa"/>
            <w:tcBorders>
              <w:top w:val="single" w:sz="8" w:space="0" w:color="000000"/>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0</w:t>
            </w:r>
          </w:p>
        </w:tc>
        <w:tc>
          <w:tcPr>
            <w:tcW w:w="1441" w:type="dxa"/>
            <w:tcBorders>
              <w:top w:val="single" w:sz="8" w:space="0" w:color="000000"/>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0</w:t>
            </w:r>
          </w:p>
        </w:tc>
      </w:tr>
      <w:tr>
        <w:trPr/>
        <w:tc>
          <w:tcPr>
            <w:tcW w:w="5523" w:type="dxa"/>
            <w:tcBorders>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И Т О Г О:</w:t>
            </w:r>
          </w:p>
        </w:tc>
        <w:tc>
          <w:tcPr>
            <w:tcW w:w="1314"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6096,3</w:t>
            </w:r>
          </w:p>
        </w:tc>
        <w:tc>
          <w:tcPr>
            <w:tcW w:w="129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6022,5</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8</w:t>
            </w:r>
          </w:p>
        </w:tc>
      </w:tr>
    </w:tbl>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по подразделу «Дополнительное образование детей» в течение 2024 года произведены следующие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рамках реализации Муниципальной программы «Развитие системы образования в Арамильском городском округе до 2028 года» подпрограммы «Развитие системы дополнительного образования в Арамильском городском округе» в 2024 году образовательным учреждениям из бюджета городского округа выделялись субсидии на иные цел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расходы по сертификатам персонифицированного финансирования дополнительного образования детей в размере 4024,2 тыс. рублей или 94,3% к утвержденному годовому плану. Отклонение возникло в связи с оплатой по фактически предоставленным документам</w:t>
      </w:r>
      <w:r>
        <w:rPr>
          <w:rFonts w:eastAsia="Times New Roman" w:cs="Times New Roman" w:ascii="Times New Roman" w:hAnsi="Times New Roman"/>
          <w:sz w:val="24"/>
          <w:szCs w:val="24"/>
        </w:rPr>
        <w:t>;</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bookmarkStart w:id="25" w:name="_Hlk117151610"/>
      <w:r>
        <w:rPr>
          <w:rFonts w:eastAsia="Times New Roman" w:cs="Times New Roman" w:ascii="Times New Roman" w:hAnsi="Times New Roman"/>
          <w:sz w:val="24"/>
          <w:szCs w:val="24"/>
        </w:rPr>
        <w:t>на внедрение механизмов инициативного бюджетирования в МБУ Центр «ЮНТА» для реализации проекта «Я – мастер! Деревообработка – шаг в профессию» в размере 200,0 тыс. рублей, в т.ч. средства областного бюджета – 60,0 тыс. рублей</w:t>
      </w:r>
      <w:bookmarkEnd w:id="25"/>
      <w:r>
        <w:rPr>
          <w:rFonts w:eastAsia="Times New Roman" w:cs="Times New Roman" w:ascii="Times New Roman" w:hAnsi="Times New Roman"/>
          <w:sz w:val="24"/>
          <w:szCs w:val="24"/>
        </w:rPr>
        <w:t>;</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оплату кредиторской задолженности прошлых лет МБУ ДО «ДШИ» - 294,9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оплату кредиторской задолженности прошлых лет, ремонт кабинетов и коридора МБУ Центр «ЮНТА» - 1470,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За счет средств и</w:t>
      </w:r>
      <w:r>
        <w:rPr>
          <w:rFonts w:eastAsia="Times New Roman" w:cs="Times New Roman" w:ascii="Times New Roman" w:hAnsi="Times New Roman"/>
          <w:sz w:val="24"/>
          <w:szCs w:val="24"/>
        </w:rPr>
        <w:t xml:space="preserve">ного межбюджетного трансферта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произведены расходы в размере 661,5 тыс. рублей, из них освоено 100,0%.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 0707. Молодежная политик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За 2024 год по подразделу «Молодежная политика» при годовом плане 2591,9 тыс. рублей исполнение составило 2582,5 тыс. рублей или 99,6%.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В рамках реализации Муниципальной программы «Развитие молодежной политики и патриотическое воспитание граждан в Арамильском городском округе до 2028 года» были произведены следующие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по подпрограмме «Молодежная политика в Арамильском городском округе» в бюджете городского округа в 2024 году предусмотрены средств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на </w:t>
      </w:r>
      <w:r>
        <w:rPr>
          <w:rFonts w:eastAsia="Times New Roman" w:cs="Times New Roman" w:ascii="Times New Roman" w:hAnsi="Times New Roman"/>
          <w:sz w:val="24"/>
          <w:szCs w:val="24"/>
        </w:rPr>
        <w:t>создание и обеспечение деятельности ежегодной молодежной биржи труда в размере 500,0 тыс. рублей; в течение года учреждению перечислено 500,0 тыс. рублей или 100,0 %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реализацию проектов по работе с молодежью – 1357,7 тыс. рублей, в том числе средства областного бюджета – 746,7 тыс. рублей. По состоянию на 01.01.2025 года освоение средств составило 100,0 % плановых назначени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приобретение оборудования для учреждений, участвующих в реализации мероприятий по развитию молодежной политики – 207,0 тыс. рублей, в том числе 113,7 тыс. рублей – средства областного бюджет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 подпрограмме «Гражданское образование и патриотическое воспитание молодежи в Арамильском городском округе» в бюджете городского округа в 2024 году предусмотрены средств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реализацию мероприятий по патриотическому воспитанию молодых граждан в Арамильском городском округе в размере 327,0 тыс. рублей или 100,0% к годовому плану, в т.ч. за счет средств областного бюджета – 163,5 тыс. рублей, за счет средств местного бюджета – 163,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реализацию мероприятий по организации и проведению учебных сборов по начальной военной подготовке для допризывной молодежи в размере 195,0 тыс. рублей.</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 0709. Другие вопросы в области образовани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о подразделу 0709 «Другие вопросы в области образования» при годовом плане 31214,5 тыс. рублей освоение составило 31209,4 тыс. рублей или 100,0% к годовому плану, в том числе осуществлены расходы: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на обеспечение деятельности Отдела образования Арамильского городского округа в размере 4092,3 тыс. рублей или 99,9% к годовому плану, </w:t>
      </w:r>
      <w:r>
        <w:rPr>
          <w:rFonts w:eastAsia="Times New Roman" w:cs="Times New Roman" w:ascii="Times New Roman" w:hAnsi="Times New Roman"/>
          <w:sz w:val="24"/>
          <w:szCs w:val="24"/>
        </w:rPr>
        <w:t>в том числе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размере 43,0 тыс. рублей, поощрение членов муниципальных управленческих команд за счет средств дотации (гранта) бюджетам городских округов за достижение показателей деятельности органов местного самоуправления в размере 57,7 тыс. рублей.</w:t>
      </w:r>
    </w:p>
    <w:p>
      <w:pPr>
        <w:pStyle w:val="Normal"/>
        <w:pBdr/>
        <w:autoSpaceDE w:val="false"/>
        <w:ind w:firstLine="720"/>
        <w:jc w:val="both"/>
        <w:rPr>
          <w:rFonts w:ascii="Times New Roman" w:hAnsi="Times New Roman" w:eastAsia="Times New Roman" w:cs="Times New Roman"/>
          <w:sz w:val="24"/>
          <w:szCs w:val="24"/>
        </w:rPr>
      </w:pPr>
      <w:bookmarkStart w:id="26" w:name="_Hlk190549651"/>
      <w:r>
        <w:rPr>
          <w:rFonts w:eastAsia="Times New Roman" w:cs="Times New Roman" w:ascii="Times New Roman" w:hAnsi="Times New Roman"/>
          <w:sz w:val="24"/>
          <w:szCs w:val="24"/>
          <w:shd w:fill="FFFFFF" w:val="clear"/>
        </w:rPr>
        <w:t>За счет средств и</w:t>
      </w:r>
      <w:r>
        <w:rPr>
          <w:rFonts w:eastAsia="Times New Roman" w:cs="Times New Roman" w:ascii="Times New Roman" w:hAnsi="Times New Roman"/>
          <w:sz w:val="24"/>
          <w:szCs w:val="24"/>
        </w:rPr>
        <w:t xml:space="preserve">ного межбюджетного трансферта проведены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змере 1015,7 тыс. рублей, из них освоено 100,0%. </w:t>
      </w:r>
      <w:bookmarkEnd w:id="26"/>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униципальной программы «Развитие системы образования в Арамильском городском округе до 2028 года» подпрограммы «Сохранение и укрепление здоровья обучающихся Арамильского городского округа» на проведение мероприятий по организации отдыха и оздоровления детей в учебное и каникулярное время при годовом плане 26101,4 тыс. рублей были произведены расходы в размере 26101,4 тыс. рублей или 100,0% к годовому плану, из них:</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средств местного бюджета при годовом плане 8268,4 тыс. рублей осуществлены расходы в размере 8268,4 тыс. рублей или 100,0%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субсидий на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 в размере 13143,2 тыс. рублей, осуществлены расходы в размере 13143,2 тыс. рублей или 100,0%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проведение мероприятий по организации отдыха и оздоровления детей и подростков в учебное время при годовом плане 1583,2 тыс. рублей были произведены расходы в размере 1583,2 тыс. рублей или 100,0% к годовому плану за счет субвенций на осуществление государственных полномочий по организации и обеспечению отдыха и оздоровления детей в учебное врем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проведение мероприятий по обеспечению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 при годовом плане 3106,6 тыс. рублей были произведены расходы в размере 3106,6 тыс. рублей или 100,0% к годовому плану за счет межбюджетного трансферта из областного бюджет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Раздел 0800. Культура, кинематографи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Исполнение бюджета по подразделу «Культура, кинематография» при годовом плане 99085,1 тыс. рублей составило 98481,7 тыс. рублей или 99,4%.</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Удельный вес расходов на культуру, кинематографию в общем объеме расходов составляет 5,9%.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одраздел 0801. Культура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За 2024 год по подразделу «Культура» при годовом плане 99085,1 тыс. рублей исполнение составило 98481,7 тыс. рублей или 99,4%.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Расшифровка по учреждениям культуры</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убсидии на финансовое обеспечение выполнения муниципального задания)</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9571" w:type="dxa"/>
        <w:jc w:val="left"/>
        <w:tblInd w:w="-118" w:type="dxa"/>
        <w:tblLayout w:type="fixed"/>
        <w:tblCellMar>
          <w:top w:w="0" w:type="dxa"/>
          <w:left w:w="108" w:type="dxa"/>
          <w:bottom w:w="0" w:type="dxa"/>
          <w:right w:w="108" w:type="dxa"/>
        </w:tblCellMar>
      </w:tblPr>
      <w:tblGrid>
        <w:gridCol w:w="5702"/>
        <w:gridCol w:w="1215"/>
        <w:gridCol w:w="1213"/>
        <w:gridCol w:w="1441"/>
      </w:tblGrid>
      <w:tr>
        <w:trPr>
          <w:trHeight w:val="300" w:hRule="atLeast"/>
        </w:trPr>
        <w:tc>
          <w:tcPr>
            <w:tcW w:w="5702" w:type="dxa"/>
            <w:tcBorders>
              <w:top w:val="single" w:sz="8" w:space="0" w:color="000000"/>
              <w:left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Наименование учреждения</w:t>
            </w:r>
          </w:p>
        </w:tc>
        <w:tc>
          <w:tcPr>
            <w:tcW w:w="1215"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лан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тыс. руб.)</w:t>
            </w:r>
          </w:p>
        </w:tc>
        <w:tc>
          <w:tcPr>
            <w:tcW w:w="1213"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Факт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тыс. руб.)</w:t>
            </w:r>
          </w:p>
        </w:tc>
        <w:tc>
          <w:tcPr>
            <w:tcW w:w="1441" w:type="dxa"/>
            <w:tcBorders>
              <w:top w:val="single" w:sz="8" w:space="0" w:color="000000"/>
              <w:bottom w:val="single" w:sz="8" w:space="0" w:color="000000"/>
              <w:right w:val="single" w:sz="8" w:space="0" w:color="000000"/>
            </w:tcBorders>
          </w:tcPr>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исполнения</w:t>
            </w:r>
          </w:p>
        </w:tc>
      </w:tr>
      <w:tr>
        <w:trPr/>
        <w:tc>
          <w:tcPr>
            <w:tcW w:w="5702"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Муниципальное бюджетное учреждение «Дворец культуры города Арамиль»</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2500,1</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2499,8</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702"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215"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1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1"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702"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2500,1</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2499,8</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702"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0</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0</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0</w:t>
            </w:r>
          </w:p>
        </w:tc>
      </w:tr>
      <w:tr>
        <w:trPr/>
        <w:tc>
          <w:tcPr>
            <w:tcW w:w="5702"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Муниципальное бюджетное учреждение «Культурно-досуговый комплекс «Виктория»</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3078,1</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2721,7</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7,3</w:t>
            </w:r>
          </w:p>
        </w:tc>
      </w:tr>
      <w:tr>
        <w:trPr/>
        <w:tc>
          <w:tcPr>
            <w:tcW w:w="5702"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215"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1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1"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702"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3078,1</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2721,7</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7,3</w:t>
            </w:r>
          </w:p>
        </w:tc>
      </w:tr>
      <w:tr>
        <w:trPr/>
        <w:tc>
          <w:tcPr>
            <w:tcW w:w="5702"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0</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0</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0</w:t>
            </w:r>
          </w:p>
        </w:tc>
      </w:tr>
      <w:tr>
        <w:trPr/>
        <w:tc>
          <w:tcPr>
            <w:tcW w:w="5702"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Муниципальное бюджетное учреждение культуры «Арамильская Центральная городская библиотека»</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224,0</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8983,2</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7,4</w:t>
            </w:r>
          </w:p>
        </w:tc>
      </w:tr>
      <w:tr>
        <w:trPr/>
        <w:tc>
          <w:tcPr>
            <w:tcW w:w="5702"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215"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13"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1" w:type="dxa"/>
            <w:tcBorders>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702"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224,0</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983,2</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7,4</w:t>
            </w:r>
          </w:p>
        </w:tc>
      </w:tr>
      <w:tr>
        <w:trPr/>
        <w:tc>
          <w:tcPr>
            <w:tcW w:w="5702"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r>
      <w:tr>
        <w:trPr/>
        <w:tc>
          <w:tcPr>
            <w:tcW w:w="5702"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культуры «Музей г.Арамиль»</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7,9</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6,6</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tc>
          <w:tcPr>
            <w:tcW w:w="5702" w:type="dxa"/>
            <w:tcBorders>
              <w:left w:val="single" w:sz="8" w:space="0" w:color="000000"/>
              <w:bottom w:val="single" w:sz="8" w:space="0" w:color="000000"/>
              <w:right w:val="single" w:sz="8" w:space="0" w:color="000000"/>
            </w:tcBorders>
          </w:tcPr>
          <w:p>
            <w:pPr>
              <w:pStyle w:val="Normal"/>
              <w:pBd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средств: </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702"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ого бюджета</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7,9</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6,6</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tc>
          <w:tcPr>
            <w:tcW w:w="5702" w:type="dxa"/>
            <w:tcBorders>
              <w:left w:val="single" w:sz="8" w:space="0" w:color="000000"/>
              <w:bottom w:val="single" w:sz="8" w:space="0" w:color="000000"/>
              <w:right w:val="single" w:sz="8" w:space="0" w:color="000000"/>
            </w:tcBorders>
          </w:tcPr>
          <w:p>
            <w:pPr>
              <w:pStyle w:val="Normal"/>
              <w:pBdr/>
              <w:autoSpaceDE w:val="false"/>
              <w:ind w:left="1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ластного бюджета</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r>
      <w:tr>
        <w:trPr/>
        <w:tc>
          <w:tcPr>
            <w:tcW w:w="5702" w:type="dxa"/>
            <w:tcBorders>
              <w:left w:val="single" w:sz="8" w:space="0" w:color="000000"/>
              <w:bottom w:val="single" w:sz="8" w:space="0" w:color="000000"/>
              <w:right w:val="single" w:sz="8" w:space="0" w:color="000000"/>
            </w:tcBorders>
          </w:tcPr>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И Т О Г О:</w:t>
            </w:r>
          </w:p>
        </w:tc>
        <w:tc>
          <w:tcPr>
            <w:tcW w:w="1215"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57075,0</w:t>
            </w:r>
          </w:p>
        </w:tc>
        <w:tc>
          <w:tcPr>
            <w:tcW w:w="1213"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56476,2</w:t>
            </w:r>
          </w:p>
        </w:tc>
        <w:tc>
          <w:tcPr>
            <w:tcW w:w="1441" w:type="dxa"/>
            <w:tcBorders>
              <w:bottom w:val="single" w:sz="8" w:space="0" w:color="000000"/>
              <w:right w:val="single" w:sz="8" w:space="0" w:color="000000"/>
            </w:tcBorders>
          </w:tcPr>
          <w:p>
            <w:pPr>
              <w:pStyle w:val="Normal"/>
              <w:pBd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0</w:t>
            </w:r>
          </w:p>
        </w:tc>
      </w:tr>
    </w:tbl>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Кроме того, в рамках реализации Муниципальной программы «Развитие культуры, средств массовой информации и обеспечение хранения фонда архивных документов в Арамильском городском округе до 2028 года» подпрограммы «Развитие культуры в Арамильском городском округе»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организацию и проведение общегородских мероприятий выделялись средства в размере 1416,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w:t>
      </w:r>
      <w:bookmarkStart w:id="27" w:name="_Hlk158648335"/>
      <w:r>
        <w:rPr>
          <w:rFonts w:eastAsia="Times New Roman" w:cs="Times New Roman" w:ascii="Times New Roman" w:hAnsi="Times New Roman"/>
          <w:sz w:val="24"/>
          <w:szCs w:val="24"/>
          <w:shd w:fill="FFFFFF" w:val="clear"/>
        </w:rPr>
        <w:t>на оплату кредиторской задолженности прошлых лет</w:t>
      </w:r>
      <w:bookmarkEnd w:id="27"/>
      <w:r>
        <w:rPr>
          <w:rFonts w:eastAsia="Times New Roman" w:cs="Times New Roman" w:ascii="Times New Roman" w:hAnsi="Times New Roman"/>
          <w:sz w:val="24"/>
          <w:szCs w:val="24"/>
          <w:shd w:fill="FFFFFF" w:val="clear"/>
        </w:rPr>
        <w:t>, ремонт пожарной сигнализации в клубе «Надежда», ремонт системы отопления в клубе «Надежда», капитальный ремонт системы отопления и фасада МБУ «ДК г.Арамиль» – 37685,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оплату кредиторской задолженности прошлых лет, оплату работ по установке системы голосового оповещения и управления эвакуацией, ремонта входной группы МБУ КДК «Виктория» - 108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оплату ремонта в целях переезда в новое помещение, на оплату кредиторской задолженности прошлых лет, ремонта помещений МБУК «Музей г.Арамиль» – 613,6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оплату кредиторской задолженности прошлых лет, ремонт помещений центральной библиотеки МБУК «АЦГБ» в размере 79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комплектование книжных фондов – 160,0 тыс. рублей, в том числе за счет средств областного бюджета – 8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информатизацию муниципальных библиотек, приобретение компьютерного оборудования и лицензионного программного обеспечения, подключение муниципальных библиотек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 260,0 тыс. рублей, в том числе за счет средств областного бюджета – 13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Раздел 1000. Социальная политик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о разделу «Социальная политика» при годовом плане 98957,6 тыс. рублей расходы составили 79442,1 тыс. рублей или 80,3%, </w:t>
      </w:r>
      <w:r>
        <w:rPr>
          <w:rFonts w:eastAsia="Times New Roman" w:cs="Times New Roman" w:ascii="Times New Roman" w:hAnsi="Times New Roman"/>
          <w:sz w:val="24"/>
          <w:szCs w:val="24"/>
        </w:rPr>
        <w:t>в том числе н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оплату труда и начисления на выплаты по оплате труда – 3200,8 тыс. рублей или 99,9%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пособия по социальной помощи населению – 70415,5 тыс. рублей или 78,8% к годовому плану. </w:t>
      </w:r>
      <w:bookmarkStart w:id="28" w:name="_Hlk126755166"/>
      <w:r>
        <w:rPr>
          <w:rFonts w:eastAsia="Times New Roman" w:cs="Times New Roman" w:ascii="Times New Roman" w:hAnsi="Times New Roman"/>
          <w:sz w:val="24"/>
          <w:szCs w:val="24"/>
          <w:shd w:fill="FFFFFF" w:val="clear"/>
        </w:rPr>
        <w:t>Отклонение возникло в связи с оплатой по фактически поданным документам.</w:t>
      </w:r>
      <w:bookmarkEnd w:id="28"/>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Удельный вес расходов на социальную политику в общем объеме расходов составляет 4,7%.</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shd w:fill="FFFFFF" w:val="clear"/>
        </w:rPr>
        <w:t>Расшифровка расходов по разделу «Социальная политика»</w:t>
      </w:r>
    </w:p>
    <w:p>
      <w:pPr>
        <w:pStyle w:val="Normal"/>
        <w:pBdr/>
        <w:autoSpaceDE w:val="false"/>
        <w:ind w:firstLine="70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тыс. рублей </w:t>
      </w:r>
    </w:p>
    <w:tbl>
      <w:tblPr>
        <w:tblW w:w="9747" w:type="dxa"/>
        <w:jc w:val="left"/>
        <w:tblInd w:w="-118" w:type="dxa"/>
        <w:tblLayout w:type="fixed"/>
        <w:tblCellMar>
          <w:top w:w="0" w:type="dxa"/>
          <w:left w:w="108" w:type="dxa"/>
          <w:bottom w:w="0" w:type="dxa"/>
          <w:right w:w="108" w:type="dxa"/>
        </w:tblCellMar>
      </w:tblPr>
      <w:tblGrid>
        <w:gridCol w:w="1542"/>
        <w:gridCol w:w="1457"/>
        <w:gridCol w:w="2504"/>
        <w:gridCol w:w="1474"/>
        <w:gridCol w:w="1348"/>
        <w:gridCol w:w="1422"/>
      </w:tblGrid>
      <w:tr>
        <w:trPr>
          <w:trHeight w:val="1356" w:hRule="atLeast"/>
        </w:trPr>
        <w:tc>
          <w:tcPr>
            <w:tcW w:w="15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autoSpaceDE w:val="false"/>
              <w:ind w:left="120" w:righ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w:t>
            </w:r>
          </w:p>
        </w:tc>
        <w:tc>
          <w:tcPr>
            <w:tcW w:w="1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Целевая статья</w:t>
            </w:r>
          </w:p>
        </w:tc>
        <w:tc>
          <w:tcPr>
            <w:tcW w:w="2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Наименование</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Утверждено в бюджете на 2024 год</w:t>
            </w:r>
          </w:p>
        </w:tc>
        <w:tc>
          <w:tcPr>
            <w:tcW w:w="13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Исполнено</w:t>
            </w:r>
          </w:p>
        </w:tc>
        <w:tc>
          <w:tcPr>
            <w:tcW w:w="14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исполнения</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1</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енсионное обеспечение</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837,9</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837,4</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1</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110201901</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Доплаты к пенсиям, дополнительное пенсионное обеспечение</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837,9</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837,4</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2</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3</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оциальное обеспечение населения</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82036,0</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62605,8</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6,3</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3</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820201903</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оциальное обеспечение и материальная поддержка отдельных категорий граждан</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606,1</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606,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3</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8301525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Субвенции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4792,6</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4482,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7,9</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3</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83015250F</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Субвенции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за счет средств резервного фонда Правительства Российской Федерации </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400,0</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40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3</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8302492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убвенции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4175,4</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33728,7</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8,7</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3</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8303491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566,8</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660,6</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1,4</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3</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8304R462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редоставление компенсаций в части оплаты взноса на капитальный ремонт общего имущества в многоквартирном доме</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83,3</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83,3</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3</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9900001101</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ные фонды местных администраций</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45,0</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45,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3</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000407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Резервные фонды Правительства Свердловской области</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9266,8</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50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8</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4</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Охрана семьи и детства</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033,8</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8953,4</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1</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4</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3201L497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редоставление социальных выплат молодым семьям на приобретение (строительство) жилья</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8422,2</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8422,2</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4</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09203454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мероприятий по обеспечению питанием обучающихся в муниципальных общеобразовательных организациях</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1,7</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31,2</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8</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6</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Другие вопросы в области социальной политики</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049,9</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045,5</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9</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6</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0820101903</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ка деятельности общественных объединений (организаций)</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0</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6</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830301903</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29,9</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28,2</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8,7</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6</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8302492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убвенции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909,7</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2907,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9,9</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6</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08303491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610,3</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610,3</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0</w:t>
            </w:r>
          </w:p>
        </w:tc>
      </w:tr>
      <w:tr>
        <w:trPr/>
        <w:tc>
          <w:tcPr>
            <w:tcW w:w="550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98957,6</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79442,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autoSpaceDE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80,3</w:t>
            </w:r>
          </w:p>
        </w:tc>
      </w:tr>
    </w:tbl>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 1001. Пенсионное обеспечени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 подразделу 1001 «Пенсионное обеспечение» в 2024 году производились расходы на дополнительное ежемесячное обеспечение к пенсиям муниципальных служащих и при годовом плане 3837,9 тыс. рублей составили 3837,4 тыс. рублей или 100,0% к годовому плану.</w:t>
      </w:r>
    </w:p>
    <w:p>
      <w:pPr>
        <w:pStyle w:val="Normal"/>
        <w:pBdr/>
        <w:autoSpaceDE w:val="false"/>
        <w:ind w:firstLine="72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 1003. Социальное обеспечение населени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 подразделу «Социальное обеспечение населения» при уточненном годовом плане 82036,0 тыс. рублей фактические расходы составили 62605,8 тыс. рублей или 76,3%. Отклонение возникло в связи с оплатой по фактически предоставленным документам.</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рамках реализации мероприятий подпрограммы «Социальная поддержка населения Арамильского городского округа в форме субсидий и компенсаций на оплату жилого помещения и коммунальных услуг» Муниципальной программы «Социальная поддержка населения Арамильского городского округа» до 2028 год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федерального бюджета произведены расходы в размере 15882,1 тыс. рублей или 98,1%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33728,7 тыс. рублей или 98,7%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предоставление гражданам субсидий на оплату жилого помещения и коммунальных услуг за счет средств областного бюджета произведены расходы в размере 9660,6 тыс. рублей или 91,4% к годовому плану. </w:t>
      </w:r>
      <w:r>
        <w:rPr>
          <w:rFonts w:eastAsia="Times New Roman" w:cs="Times New Roman" w:ascii="Times New Roman" w:hAnsi="Times New Roman"/>
          <w:sz w:val="24"/>
          <w:szCs w:val="24"/>
          <w:shd w:fill="FFFFFF" w:val="clear"/>
        </w:rPr>
        <w:t>Отклонение возникло в связи с оплатой по фактически предоставленным документам</w:t>
      </w:r>
      <w:r>
        <w:rPr>
          <w:rFonts w:eastAsia="Times New Roman" w:cs="Times New Roman" w:ascii="Times New Roman" w:hAnsi="Times New Roman"/>
          <w:sz w:val="24"/>
          <w:szCs w:val="24"/>
        </w:rPr>
        <w:t>;</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 в виде субвенций на осуществление государственного полномочия Свердловской област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 при годовом плане 83,3 тыс. рублей произведены расходы в размере 83,3 тыс. рублей или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За счет средств Резервного фонда Администрации Арамильского городского округа за отчетный период выплачена материальная помощь населению в размере 1145,0 тыс. рублей или 100,0%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ероприятий Муниципальной программы «Социальная поддержка населения Арамильского городского округа до 2028 года» подпрограммы «Поддержка деятельности общественных объединений, действующих на территории Арамильского городского округа, и отдельных категорий граждан» осуществлены расходы на выплаты почетным жителям Арамильского городского округа в размере 606,1 тыс. рублей, плановые назначения составляли 606,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За счет средств резервного фонда Правительства Свердловской области в 2024 году были осуществлены расходы </w:t>
      </w:r>
      <w:r>
        <w:rPr>
          <w:rFonts w:eastAsia="Times New Roman" w:cs="Times New Roman" w:ascii="Times New Roman" w:hAnsi="Times New Roman"/>
          <w:sz w:val="24"/>
          <w:szCs w:val="24"/>
        </w:rPr>
        <w:t xml:space="preserve">на осуществление единовременных денежных выплат гражданам (членам семей граждан), убывшим для прохождения военной службы через Военный комиссариат Сысертского района или пункт отбора на военную службу по контракту (1 разряда) города Екатеринбурга Министерства обороны Российской Федерации, заключившим в период с 1 августа 2024 года по 31 декабря 2024 года контракт о прохождении военной службы с Министерством обороны Российской Федерации, зачисленного в списки воинских частей и проходящего военную службу по контракту – 1500,0 тыс. рублей </w:t>
      </w:r>
      <w:r>
        <w:rPr>
          <w:rFonts w:eastAsia="Times New Roman" w:cs="Times New Roman" w:ascii="Times New Roman" w:hAnsi="Times New Roman"/>
          <w:sz w:val="24"/>
          <w:szCs w:val="24"/>
          <w:shd w:fill="FFFFFF" w:val="clear"/>
        </w:rPr>
        <w:t xml:space="preserve">или 7,8% к годовому плану. </w:t>
      </w:r>
      <w:r>
        <w:rPr>
          <w:rFonts w:eastAsia="Times New Roman" w:cs="Times New Roman" w:ascii="Times New Roman" w:hAnsi="Times New Roman"/>
          <w:sz w:val="24"/>
          <w:szCs w:val="24"/>
        </w:rPr>
        <w:t>Отклонение возникло в связи с тем, что перечисление средств осуществлялось по фактическим поданным заявлениям.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004. Охрана семьи и детств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одразделу 1004 «Охрана семьи и детства» в течение отчетного периода осуществлялись расходы на выплату денежных компенсаций на обеспечение питанием обучающихся, осваивающих основные общеобразовательные программы с применением электронного обучения и дистанционных образовательных технологий и при годовом плане 611,7 тыс. рублей расходы составили 531,2 тыс. рублей или 86,8% к годовому плану. </w:t>
      </w:r>
      <w:r>
        <w:rPr>
          <w:rFonts w:eastAsia="Times New Roman" w:cs="Times New Roman" w:ascii="Times New Roman" w:hAnsi="Times New Roman"/>
          <w:sz w:val="24"/>
          <w:szCs w:val="24"/>
          <w:shd w:fill="FFFFFF" w:val="clear"/>
        </w:rPr>
        <w:t>Отклонение возникло в связи с оплатой по фактически предоставленным документам</w:t>
      </w:r>
      <w:r>
        <w:rPr>
          <w:rFonts w:eastAsia="Times New Roman" w:cs="Times New Roman" w:ascii="Times New Roman" w:hAnsi="Times New Roman"/>
          <w:sz w:val="24"/>
          <w:szCs w:val="24"/>
        </w:rPr>
        <w:t>.</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ероприятий Муниципальной программы «Обеспечение жильем граждан Арамильского городского округа до 2028 года» подпрограммы «Обеспечение жильем молодых семей Арамильского городского округа» за отчетный период осуществлены следующие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редства в размере 8422,2 тыс. рублей получили 3 молодых семьи на приобретение (строительство) жилья по сертификатам, выданным в 2024 году, в том числ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за счет средств федерального бюджета в размере 620,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за счет средств областного бюджета в размере 2403,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за счет средств местного бюджета в размере 5398,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shd w:fill="FFFFFF" w:val="clear"/>
        </w:rPr>
        <w:t>1006. Другие вопросы в области социальной политик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о подразделу 1006 «Другие вопросы в области социальной политики» </w:t>
      </w:r>
      <w:bookmarkStart w:id="29" w:name="_Hlk158636280"/>
      <w:r>
        <w:rPr>
          <w:rFonts w:eastAsia="Times New Roman" w:cs="Times New Roman" w:ascii="Times New Roman" w:hAnsi="Times New Roman"/>
          <w:sz w:val="24"/>
          <w:szCs w:val="24"/>
          <w:shd w:fill="FFFFFF" w:val="clear"/>
        </w:rPr>
        <w:t xml:space="preserve">в течение отчетного периода осуществлялись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а также на </w:t>
      </w:r>
      <w:r>
        <w:rPr>
          <w:rFonts w:eastAsia="Times New Roman" w:cs="Times New Roman" w:ascii="Times New Roman" w:hAnsi="Times New Roman"/>
          <w:sz w:val="24"/>
          <w:szCs w:val="24"/>
        </w:rPr>
        <w:t>оплату комиссии за услуги банка по зачислению социальных выплат и оказание услуг по доставке. П</w:t>
      </w:r>
      <w:r>
        <w:rPr>
          <w:rFonts w:eastAsia="Times New Roman" w:cs="Times New Roman" w:ascii="Times New Roman" w:hAnsi="Times New Roman"/>
          <w:sz w:val="24"/>
          <w:szCs w:val="24"/>
          <w:shd w:fill="FFFFFF" w:val="clear"/>
        </w:rPr>
        <w:t xml:space="preserve">ри уточненном годовом плане 3649,9 тыс. рублей расходы составили 3645,5 тыс. рублей или 99,9% </w:t>
      </w:r>
      <w:r>
        <w:rPr>
          <w:rFonts w:eastAsia="Times New Roman" w:cs="Times New Roman" w:ascii="Times New Roman" w:hAnsi="Times New Roman"/>
          <w:sz w:val="24"/>
          <w:szCs w:val="24"/>
        </w:rPr>
        <w:t xml:space="preserve">к годовому плану. </w:t>
      </w:r>
      <w:bookmarkEnd w:id="29"/>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ероприятий Муниципальной программы «Социальная поддержка населения Арамильского городского округа до 2028 года» подпрограммы «Поддержка деятельности общественных объединений, действующих на территории Арамильского городского округа, и отдельных категорий граждан» осуществлены расходы на поддержку деятельности общественных объединений, действующих на территории Арамильского городского округа в размере 400,0 тыс. рублей, плановые назначения составляли 400,0 тыс. рублей.</w:t>
      </w:r>
    </w:p>
    <w:p>
      <w:pPr>
        <w:pStyle w:val="Normal"/>
        <w:pBdr/>
        <w:autoSpaceDE w:val="false"/>
        <w:ind w:firstLine="720"/>
        <w:jc w:val="center"/>
        <w:rPr>
          <w:rFonts w:ascii="Times New Roman" w:hAnsi="Times New Roman" w:eastAsia="Times New Roman" w:cs="Times New Roman"/>
          <w:color w:val="FF0000"/>
          <w:sz w:val="24"/>
          <w:szCs w:val="24"/>
          <w:shd w:fill="FFFFFF" w:val="clear"/>
        </w:rPr>
      </w:pPr>
      <w:r>
        <w:rPr>
          <w:rFonts w:eastAsia="Times New Roman" w:cs="Times New Roman" w:ascii="Times New Roman" w:hAnsi="Times New Roman"/>
          <w:color w:val="FF0000"/>
          <w:sz w:val="24"/>
          <w:szCs w:val="24"/>
          <w:shd w:fill="FFFFFF" w:val="clear"/>
        </w:rPr>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Раздел 1100. Физическая культура и спорт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 разделу «Физическая культура и спорт» при утвержденном годовом плане 79031,2 тыс. рублей исполнение составило 78945,6 тыс. рублей или 99,9%. Удельный вес расходов на физическую культуру и спорт в общем объеме расходов составляет 4,7%.</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 1101. Физическая культур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 подразделу «Физическая культура» при утвержденном годовом плане 76320,9 тыс. рублей фактические расходы составили 76235,7 тыс. рублей или 99,9%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униципальной программы</w:t>
      </w:r>
      <w:r>
        <w:rPr>
          <w:rFonts w:eastAsia="Times New Roman" w:cs="Times New Roman" w:ascii="Times New Roman" w:hAnsi="Times New Roman"/>
          <w:sz w:val="24"/>
          <w:szCs w:val="24"/>
          <w:shd w:fill="FFFFFF" w:val="clear"/>
        </w:rPr>
        <w:t xml:space="preserve"> «Развитие физической культуры и спорта на территории Арамильского городского округа до 2028 года» осуществлены расходы на предоставление субсидии Муниципальному автономному учреждению Центр развития физической культуры, спорта и молодежной политики «Созвездие» на финансовое обеспечение выполнения муниципального задания в размере 22798,6 тыс. рублей или 99,7% к утвержденному годовому плану, </w:t>
      </w:r>
      <w:r>
        <w:rPr>
          <w:rFonts w:eastAsia="Times New Roman" w:cs="Times New Roman" w:ascii="Times New Roman" w:hAnsi="Times New Roman"/>
          <w:sz w:val="24"/>
          <w:szCs w:val="24"/>
        </w:rPr>
        <w:t>в том числе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за счет средств иного межбюджетного трансферта в размере 496,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му автономному учреждению дополнительного образования Спортивная школа «Дельфин» предоставлена субсидия на возмещение нормативных затрат, связанных с оказанием им, в соответствии с муниципальным заданием, муниципальных услуг и оплату кредиторской задолженности в размере 52257,2 тыс. рублей или 100,0% к утвержденному годовому плану,</w:t>
      </w: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rPr>
        <w:t>в том числе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за счет средств иного межбюджетного трансферта в размере 1338,3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На оплату кредиторской задолженности прошлых лет </w:t>
      </w:r>
      <w:bookmarkStart w:id="30" w:name="_Hlk158654721"/>
      <w:r>
        <w:rPr>
          <w:rFonts w:eastAsia="Times New Roman" w:cs="Times New Roman" w:ascii="Times New Roman" w:hAnsi="Times New Roman"/>
          <w:sz w:val="24"/>
          <w:szCs w:val="24"/>
          <w:shd w:fill="FFFFFF" w:val="clear"/>
        </w:rPr>
        <w:t>МАУ «Центр развития физической культуры, спорта и молодежной политики «Созвездие»</w:t>
      </w:r>
      <w:bookmarkEnd w:id="30"/>
      <w:r>
        <w:rPr>
          <w:rFonts w:eastAsia="Times New Roman" w:cs="Times New Roman" w:ascii="Times New Roman" w:hAnsi="Times New Roman"/>
          <w:sz w:val="24"/>
          <w:szCs w:val="24"/>
          <w:shd w:fill="FFFFFF" w:val="clear"/>
        </w:rPr>
        <w:t xml:space="preserve"> предоставлена субсидия на иные цели в размере 658,7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За счет средств резервного фонда Администрации Арамильского городского округа в 2024 году были осуществлены расходы на </w:t>
      </w:r>
      <w:r>
        <w:rPr>
          <w:rFonts w:eastAsia="Times New Roman" w:cs="Times New Roman" w:ascii="Times New Roman" w:hAnsi="Times New Roman"/>
          <w:sz w:val="24"/>
          <w:szCs w:val="24"/>
        </w:rPr>
        <w:t xml:space="preserve">проезд в целях участия в Первенстве России по кикбоксингу в г. Кемерово </w:t>
      </w:r>
      <w:r>
        <w:rPr>
          <w:rFonts w:eastAsia="Times New Roman" w:cs="Times New Roman" w:ascii="Times New Roman" w:hAnsi="Times New Roman"/>
          <w:sz w:val="24"/>
          <w:szCs w:val="24"/>
          <w:shd w:fill="FFFFFF" w:val="clear"/>
        </w:rPr>
        <w:t>в размере 50,0 тыс. рубле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или 100,0%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правлены средства в сумме 471,1 тыс. рублей на оплату судебных расходов по исполнительным документам.</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 1102. Массовый спорт</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о подразделу «Массовый спорт» при утвержденном годовом плане 1925,3 тыс. рублей, фактические расходы составили 1925,3 тыс. рублей или 100,0%.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В рамках </w:t>
      </w:r>
      <w:r>
        <w:rPr>
          <w:rFonts w:eastAsia="Times New Roman" w:cs="Times New Roman" w:ascii="Times New Roman" w:hAnsi="Times New Roman"/>
          <w:sz w:val="24"/>
          <w:szCs w:val="24"/>
        </w:rPr>
        <w:t xml:space="preserve">реализации мероприятий </w:t>
      </w:r>
      <w:r>
        <w:rPr>
          <w:rFonts w:eastAsia="Times New Roman" w:cs="Times New Roman" w:ascii="Times New Roman" w:hAnsi="Times New Roman"/>
          <w:sz w:val="24"/>
          <w:szCs w:val="24"/>
          <w:shd w:fill="FFFFFF" w:val="clear"/>
        </w:rPr>
        <w:t>Муниципальной программы «Развитие физической культуры и спорта на территории Арамильского городского округа до 2028 года» подпрограммы «Развитие физической культуры и спорта в Арамильском городском округе» произвед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 Муниципальному автономному учреждению Центр физической культуры и спорта «Созвездие» предоставлена субсидия на иные цели на поддержку учреждений спортивной направленности по адаптивной физической культуре и спорту (приобретение оборудования) в размере 151,9 тыс. рублей или 100,0% к годовому плану, в том числе: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средств местного бюджета при годовом плане 60,0 тыс. рублей осуществлены расходы в размере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средств областного бюджета в размере 91,9 тыс. рублей, осуществлены расходы в размере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Муниципальному автономному учреждению Центр физической культуры и спорта «Созвездие» предоставлена субсидия на иные цели на создание спортивных площадок (оснащение спортивным оборудованием) для занятий уличной гимнастикой в размере 499,5 тыс. рублей или 99,9% к годовому плану, в том числе: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средств местного бюджета при годовом плане 299,5 тыс. рублей осуществлены расходы в размере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средств областного бюджета в размере 200,0 тыс. рублей, осуществлены расходы в размере 100,0%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На приобретение оборудования для скейтпарка направлены средства в размере 1099,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 1103. Спорт высших достижени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о подразделу «Спорт высших достижений» при утвержденном годовом плане 785,0 тыс. рублей, фактические расходы составили 784,6 тыс. рублей или 99,9%.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му автономному учреждению дополнительного образования Спортивная школа «Дельфин» предоставлена субсидия на возмещение нормативных затрат, связанных с оказанием им, в соответствии с муниципальным заданием, муниципальных услуг в сфере спортивной подготовки в размере 784,6 тыс. рублей или 99,9% к утвержденному годовому плану.</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color w:val="FF0000"/>
          <w:sz w:val="24"/>
          <w:szCs w:val="24"/>
          <w:shd w:fill="FFFFFF" w:val="clear"/>
        </w:rPr>
      </w:pPr>
      <w:r>
        <w:rPr>
          <w:rFonts w:eastAsia="Times New Roman" w:cs="Times New Roman" w:ascii="Times New Roman" w:hAnsi="Times New Roman"/>
          <w:color w:val="FF0000"/>
          <w:sz w:val="24"/>
          <w:szCs w:val="24"/>
          <w:shd w:fill="FFFFFF" w:val="clear"/>
        </w:rPr>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Раздел 1200. Средства массовой информаци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Исполнение бюджета по разделу «Средства массовой информации» при утвержденном годовом плане 4721,7 тыс. рублей составило 4705,4 тыс. рублей или 99,7%.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Удельный вес расходов на средства массовой информации в общем объеме расходов составляет 0,3%.</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драздел 1202. Периодическая печать и издательств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По подразделу 1202 «Периодическая печать и издательства» в 2024 году предусматривались расходы на предоставление субсидии Муниципальному бюджетному учреждению «Редакция газеты «Арамильские вести» на финансовое обеспечение выполнения муниципального задания в размере 4721,7 тыс. рублей, в течение отчетного периода освоение составило 4705,4 тыс. рублей или 99,7% к утвержденному годовому плану, </w:t>
      </w:r>
      <w:r>
        <w:rPr>
          <w:rFonts w:eastAsia="Times New Roman" w:cs="Times New Roman" w:ascii="Times New Roman" w:hAnsi="Times New Roman"/>
          <w:sz w:val="24"/>
          <w:szCs w:val="24"/>
        </w:rPr>
        <w:t>в том числе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за счет средств иного межбюджетного трансферта в размере 60,7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1300. Обслуживание государственного и муниципального долг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Исполнение бюджета по разделу «</w:t>
      </w:r>
      <w:r>
        <w:rPr>
          <w:rFonts w:eastAsia="Times New Roman" w:cs="Times New Roman" w:ascii="Times New Roman" w:hAnsi="Times New Roman"/>
          <w:sz w:val="24"/>
          <w:szCs w:val="24"/>
        </w:rPr>
        <w:t>Обслуживание государственного и муниципального долга</w:t>
      </w:r>
      <w:r>
        <w:rPr>
          <w:rFonts w:eastAsia="Times New Roman" w:cs="Times New Roman" w:ascii="Times New Roman" w:hAnsi="Times New Roman"/>
          <w:sz w:val="24"/>
          <w:szCs w:val="24"/>
          <w:shd w:fill="FFFFFF" w:val="clear"/>
        </w:rPr>
        <w:t xml:space="preserve">» при утвержденном годовом плане 25,0 тыс. рублей составило 22,9 тыс. рублей или 91,6%. Удельный вес расходов на обслуживание муниципального долга в общем объеме расходов составляет 0,001%.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 1301. Обслуживание государственного внутреннего</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муниципального долг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 подразделу 1301 «Обслуживание государственного внутреннего и муниципального долга» при утвержденном годовом плане 25</w:t>
      </w:r>
      <w:r>
        <w:rPr>
          <w:rFonts w:eastAsia="Times New Roman" w:cs="Times New Roman" w:ascii="Times New Roman" w:hAnsi="Times New Roman"/>
          <w:sz w:val="24"/>
          <w:szCs w:val="24"/>
        </w:rPr>
        <w:t>,0 тыс. рублей</w:t>
      </w:r>
      <w:r>
        <w:rPr>
          <w:rFonts w:eastAsia="Times New Roman" w:cs="Times New Roman" w:ascii="Times New Roman" w:hAnsi="Times New Roman"/>
          <w:sz w:val="24"/>
          <w:szCs w:val="24"/>
          <w:shd w:fill="FFFFFF" w:val="clear"/>
        </w:rPr>
        <w:t xml:space="preserve"> осуществлены расходы </w:t>
      </w:r>
      <w:r>
        <w:rPr>
          <w:rFonts w:eastAsia="Times New Roman" w:cs="Times New Roman" w:ascii="Times New Roman" w:hAnsi="Times New Roman"/>
          <w:sz w:val="24"/>
          <w:szCs w:val="24"/>
        </w:rPr>
        <w:t xml:space="preserve">в размере 22,9 тыс. рублей или 91,6% к годовому плану </w:t>
      </w:r>
      <w:r>
        <w:rPr>
          <w:rFonts w:eastAsia="Times New Roman" w:cs="Times New Roman" w:ascii="Times New Roman" w:hAnsi="Times New Roman"/>
          <w:sz w:val="24"/>
          <w:szCs w:val="24"/>
          <w:shd w:fill="FFFFFF" w:val="clear"/>
        </w:rPr>
        <w:t>на выплату процентов по кредитам, предоставленным бюджету Арамильского городского округа из областного бюджета для частичного покрытия дефицита местного бюджета и для покрытия временного кассового разрыва. Пени и штрафы в отчетном периоде не начислялись и не оплачивались, оплата произведена по фактически предоставленным документам.</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shd w:fill="FFFFFF" w:val="clear"/>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бюджета в части источников финансирования дефицита бюджета</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both"/>
        <w:rPr>
          <w:color w:val="000000"/>
        </w:rPr>
      </w:pPr>
      <w:r>
        <w:rPr>
          <w:rFonts w:eastAsia="Times New Roman" w:cs="Times New Roman" w:ascii="Times New Roman" w:hAnsi="Times New Roman"/>
          <w:color w:val="000000"/>
          <w:sz w:val="24"/>
          <w:szCs w:val="24"/>
        </w:rPr>
        <w:t>Решением о бюджете Арамильского городского округа на 2024 год запланированы источники покрытия дефицита бюджета в сумме 13463,2 тыс. рублей, в том числе:</w:t>
      </w:r>
    </w:p>
    <w:p>
      <w:pPr>
        <w:pStyle w:val="Normal"/>
        <w:ind w:firstLine="567"/>
        <w:jc w:val="both"/>
        <w:rPr>
          <w:color w:val="000000"/>
        </w:rPr>
      </w:pPr>
      <w:r>
        <w:rPr>
          <w:rFonts w:eastAsia="Times New Roman" w:cs="Times New Roman" w:ascii="Times New Roman" w:hAnsi="Times New Roman"/>
          <w:color w:val="000000"/>
          <w:sz w:val="24"/>
          <w:szCs w:val="24"/>
        </w:rPr>
        <w:t xml:space="preserve">- привлечение бюджетного кредита запланировано на сумму 20000,0 тыс. рублей. Исполнение составило 0% от плана, в связи с отсутствием потребности в получении кредита; </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гашение бюджетных кредитов запланировано в сумме – 27715,5 тыс. рублей. Исполнение составило 7715,5 тыс. рублей или 27,8% от плана. В отчетном году планировалось привлечение бюджетного кредита на финансирование дефицита бюджета в случае возникновения при исполнении местного бюджета временного кассового разрыва в размере 20000,00 тыс. рублей со сроком погашением его в этом же году. При исполнении бюджета привлечение дополнительных средств не потребовалось, соответственно и оплата не производилась;</w:t>
      </w:r>
    </w:p>
    <w:p>
      <w:pPr>
        <w:pStyle w:val="Normal"/>
        <w:ind w:firstLine="720"/>
        <w:jc w:val="both"/>
        <w:rPr>
          <w:color w:val="000000"/>
        </w:rPr>
      </w:pPr>
      <w:r>
        <w:rPr>
          <w:rFonts w:eastAsia="Times New Roman" w:cs="Times New Roman" w:ascii="Times New Roman" w:hAnsi="Times New Roman"/>
          <w:color w:val="000000"/>
          <w:sz w:val="24"/>
          <w:szCs w:val="24"/>
        </w:rPr>
        <w:t>- уплата основного долга по соглашениям о реструктуризации денежных обязательств Арамильского городского округа перед Свердловской областью, возникших по бюджетным кредитам, предоставленным в предыдущие годы, производилась вовремя, согласно установленным срокам;</w:t>
      </w:r>
    </w:p>
    <w:p>
      <w:pPr>
        <w:pStyle w:val="Normal"/>
        <w:ind w:firstLine="720"/>
        <w:jc w:val="both"/>
        <w:rPr>
          <w:color w:val="000000"/>
        </w:rPr>
      </w:pPr>
      <w:r>
        <w:rPr>
          <w:rFonts w:eastAsia="Times New Roman" w:cs="Times New Roman" w:ascii="Times New Roman" w:hAnsi="Times New Roman"/>
          <w:color w:val="000000"/>
          <w:sz w:val="24"/>
          <w:szCs w:val="24"/>
        </w:rPr>
        <w:t>- запланирован возврат в размере 3816,8 тыс. рублей сумм остатка долга по предоставленным из бюджета Арамильского городского округа кредиту и муниципальной гарантии с правом регрессного требования.</w:t>
      </w:r>
      <w:r>
        <w:rPr>
          <w:color w:val="000000"/>
        </w:rPr>
        <w:t xml:space="preserve"> </w:t>
      </w:r>
      <w:r>
        <w:rPr>
          <w:rFonts w:eastAsia="Times New Roman" w:cs="Times New Roman" w:ascii="Times New Roman" w:hAnsi="Times New Roman"/>
          <w:color w:val="000000"/>
          <w:sz w:val="24"/>
          <w:szCs w:val="24"/>
        </w:rPr>
        <w:t xml:space="preserve">План по возврату бюджетных кредитов, предоставленных юридическим лицам из бюджетов городских округов, не исполнен в связи с нарушением заемщиком условий договора по причине </w:t>
      </w:r>
      <w:bookmarkStart w:id="31" w:name="_dx_frag_StartFragment"/>
      <w:bookmarkEnd w:id="31"/>
      <w:r>
        <w:rPr>
          <w:rFonts w:eastAsia="Times New Roman" w:cs="Times New Roman" w:ascii="Times New Roman" w:hAnsi="Times New Roman"/>
          <w:color w:val="000000"/>
          <w:sz w:val="23"/>
          <w:szCs w:val="23"/>
        </w:rPr>
        <w:t>неудовлетворительного финансово-экономического состояния.</w:t>
      </w:r>
    </w:p>
    <w:p>
      <w:pPr>
        <w:pStyle w:val="Normal"/>
        <w:ind w:firstLine="720"/>
        <w:jc w:val="both"/>
        <w:rPr>
          <w:color w:val="000000"/>
        </w:rPr>
      </w:pPr>
      <w:r>
        <w:rPr>
          <w:rFonts w:eastAsia="Times New Roman" w:cs="Times New Roman" w:ascii="Times New Roman" w:hAnsi="Times New Roman"/>
          <w:color w:val="000000"/>
          <w:sz w:val="24"/>
          <w:szCs w:val="24"/>
        </w:rPr>
        <w:t>- изменение остатков на счетах бюджета запланировано в сумме «минус» 9564,5 тыс. рублей. Исполнение составило «минус» 78659,4 тыс. рублей.</w:t>
      </w:r>
    </w:p>
    <w:p>
      <w:pPr>
        <w:pStyle w:val="Normal"/>
        <w:ind w:firstLine="720"/>
        <w:jc w:val="both"/>
        <w:rPr>
          <w:color w:val="000000"/>
        </w:rPr>
      </w:pPr>
      <w:r>
        <w:rPr>
          <w:rFonts w:eastAsia="Times New Roman" w:cs="Times New Roman" w:ascii="Times New Roman" w:hAnsi="Times New Roman"/>
          <w:color w:val="000000"/>
          <w:sz w:val="24"/>
          <w:szCs w:val="24"/>
        </w:rPr>
        <w:t>Бюджет Арамильского городского округа исполнен с профицитом 86374,8 тыс. рублей. Перевыполнение прогноза обусловлено в первую очередь неисполнением расходной части по предоставленным иным межбюджетным трансфертам из резервного фонда Свердловской области на переселение граждан из аварийного дома.</w:t>
      </w:r>
    </w:p>
    <w:p>
      <w:pPr>
        <w:pStyle w:val="Normal"/>
        <w:pBdr/>
        <w:autoSpaceDE w:val="false"/>
        <w:ind w:firstLine="72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4. Анализ показателей бухгалтерской отчетности</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ояние дебиторской и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отчетного периода кредиторская задолженность по расходам органов местного самоуправления и муниципальных казенных учреждений в целом увеличилась на 1 590 988,8 тыс. рублей и на 1 января 2025 года составила 1 605 877,5 тыс. рублей. Динамика изменения кредиторской задолженности за 5 лет:</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01 января 2021 года – 8,05 млн.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01 января 2022 года – 6,49 млн.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01 января 2023 года – 10,4 млн.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01 января 2024 года – 14,9 млн.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01 января 2025 года – 1605,9 млн. рублей.</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ая сумма задолженности числится за главным распорядителем бюджетных средств Администрация Арамильского городского округа 1604217,8 тыс. рублей. За отчетный период она увеличилась на 1597744,4 тыс. рублей. Основная часть задолженности — это сумма по концессионному соглашению (1 601 261,8 тыс. рублей), а также заработной платы казенных учреждений, установленные сроки заработной платы у которых 13-15 число, за вторую половину декабря и резервов предстоящих расходов на оплату отпусков с учетом взносов во внебюджетные фонды (2222,6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также у Финансового отдела Администрации Арамильского городского округа в сумме 1304,6 тыс. рублей. Основная часть задолженности – по прочим работам и услугам. Оплата по муниципальному контракту предусмотрена в 2025 году (697,7 тыс. рублей), резерв на оплату отпусков с учетом взносов во внебюджетные фонды (420,0 тыс. рублей), задолженность по пособиям населению (78,3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ется кредиторская задолженность у других главных распорядителей бюджетных средств, в том числ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Комитета по управлению муниципальным имуществом Арамильского городского округа в сумме 355,1 тыс. рублей. Основная сумма задолженности – содержание имущества (298,4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работная плата за вторую половину декабря и резервы предстоящих расходов на оплату отпусков – 1697,6 тыс. рублей или 0,1%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кущая (за декабрь) задолженность по расчетам по взносам во внебюджетные фонды – 945,0 тыс. рублей или 0,06%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слуги связи – 66,4 тыс. рублей или 0,0%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долженность по оплате коммунальных услуг – 269,1 тыс. рублей или 0,02%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луги по текущему ремонту и содержанию имущества – 382,1 тыс. рублей или 0,02%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долженность по прочим работам и услугам – 821,1 тыс. рублей или 0,05%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задолженность перед поставщиками по приобретению материальных запасов – 332,5 тыс. рублей или 0,02%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мма задолженности по прочим расходам составила 21,6 тыс. рублей или 0,0% от общей суммы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мма задолженности по налогам, пошлинам и сборам составила 2,0 тыс. рублей или 0,00% от общей суммы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сумма кредиторской задолженности по доходам по состоянию на 01 января 2025 года составила 4019,3 тыс. рублей, в том числе: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платы и суммы к уменьшению по налогам и сборам – 2865,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платы и предоплаты по арендным платежам за аренду муниципального имущества и земли – 116,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переплаты и предоплаты по арендным платежам за аренду земли – 634,3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расчётам по иным доходам от собственности– 247,0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плата за продажу объектов нефинансовых активов – 54,7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плата за продажу земельного участка– 97,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расчётам по иным доходам– 3,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орская задолженность по начисленным к возврату в областной бюджет сумм не использованных в 2024 году межбюджетных трансфертов составила 39 249,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роченной кредиторской задолженности по состоянию на 01 января 2025 года Арамильский городской округ не имеет.</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биторская задолженность по расходам по состоянию на 01 января 2025 года составила 100 065,3 тыс. рублей, в целом она уменьшилась на 144 127,9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Администрации Арамильского городского округа – 100018,5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Комитету по управлению муниципальным имуществом Арамильского городского округа – 39,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Финансовому отделу Администрации Арамильского городского округа – 7,4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плата по страховым взносам – 14,5 тыс. рублей или 0,01%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слуги связи – 10,5 тыс. рублей или 0,01%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плата за коммунальные услуги – 108,4 тыс. рублей или 0,11%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чие текущие услуги – 0,6 тыс. рублей или 0,00%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плата по концессионному соглашению – 99 931,4 тыс. рублей или 99,87 %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сроченной дебиторской задолженности по расходам по состоянию на 01 января 2025 года нет.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биторская задолженность по доходам составляет 243441,7 тыс. рублей, в том числе просроченная – 21448,5 тыс. рублей, а именно:</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селения и организаций Арамильского городского округа перед налоговым органом по средствам (налогам), администрируемым Федеральной налоговой службой, составляет 10007,3 тыс. рублей, в том числе просроченная – 9357,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доходам от аренды имущества и земли– 6406,5 тысячи рублей, в том числе просроченная – 3666,8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доходам от аренды земли – 202 214,0 тысячи рублей, в том числе просроченная – 7141,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штрафным санкциям – 4,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доходам от продажи основных средств – 318,5 тыс. рублей, в том числе просроченная – 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продаже земли – 3377,5 тыс. рублей, в том числе просроченная – 113,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устойка по энергосервисному контракту - 8,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ая причина возникновения просроченной дебиторской задолженности заключается в низкой исполнительской дисциплине налогоплательщиков и арендаторов, несвоевременное внесение ими платежей. С должниками ведется претензионно-исковая работа.</w:t>
      </w:r>
    </w:p>
    <w:p>
      <w:pPr>
        <w:pStyle w:val="Normal"/>
        <w:pBdr/>
        <w:autoSpaceDE w:val="false"/>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данным бухгалтерского баланса на 01 января 2025 года на счетах местного бюджета числятся остатки денежных средств в сумме 127 374 614,46 рубля, из них остатки средств местного бюджета 88 125 074,26 рубля, целевые средства вышестоящих бюджетов – 39 249 540,20 рубля, в т. ч. федерального бюджета – 2877942,02 рубля, областного бюджета – 36371598,18 рубля, в том числе: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КХ – 841 133,33 рубл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54266,67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сидии на осуществление мероприятий по обеспечению питанием обучающихся в муниципальных общеобразовательных организациях – 916322,9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ние в образовательных организациях условий для организации горячего питания учащихся – 65458,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сидии бюджетам городских округов на организацию патриотического воспитания и допризывной подготовки молодых граждан-3795,4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в соответствии с Законом СО «О наделении ОМС МО, расположенных на территории СО по предоставлению гражданам субсидий на оплату жилого помещения и коммунальных услуг»- 716939,48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венции на осуществление государственных полномочий Свердловской области по организации проведения мероприятий по отлову и содержанию безнадзорных собак – 82 961,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венции бюджетам городских округов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 449 399,74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венции бюджетам городских округов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 1000,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венции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федеральные) – 262 677,29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венции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федеральные) – 2298,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У- 4781,35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е мер соц. поддержки (единовременная денежная выплата) семье гражданина, заключившего контракт о прохождении военной службы (распоряжение ПСО 21.08.2024 505-РП/ДСП, соглашение 04.09.2024 84/ДСП) – 300 000,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ые 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 1 940,33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ые 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федеральные) – 1 765 881,3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бсидии на создание в муниципальных общеобразовательных организациях условий для организации горячего питания обучающихся (федеральные) – 845145,1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е иного МБТ из резервного фонда Правительства Свердловской области (487-РП от 12.08.2024) Соглашение №4-РФ от 20.08.24 (ул. Курчатова, д.30) – 32 935 520,31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ые МБТ на обеспечение отдыха детей и их оздоровления на побережье Черного моря – 20 рублей.</w:t>
      </w:r>
    </w:p>
    <w:p>
      <w:pPr>
        <w:pStyle w:val="Normal"/>
        <w:ind w:firstLine="720"/>
        <w:jc w:val="both"/>
        <w:rPr>
          <w:rFonts w:eastAsia="Times New Roman"/>
          <w:szCs w:val="22"/>
        </w:rPr>
      </w:pPr>
      <w:r>
        <w:rPr>
          <w:rFonts w:eastAsia="Times New Roman" w:cs="Times New Roman" w:ascii="Times New Roman" w:hAnsi="Times New Roman"/>
          <w:color w:val="000000"/>
          <w:sz w:val="24"/>
          <w:szCs w:val="24"/>
        </w:rPr>
        <w:t>Более подробно данные представлены в приложениях 1, 2, 3, 4, 5, 6, 7, 8, 9 к отчету об исполнении бюджета Арамильского городского округа за 2024 год.</w:t>
      </w:r>
      <w:r>
        <w:rPr>
          <w:rFonts w:eastAsia="Times New Roman"/>
          <w:color w:val="000000"/>
          <w:szCs w:val="22"/>
        </w:rPr>
        <w:t>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2"/>
      <w:type w:val="nextPage"/>
      <w:pgSz w:w="12240" w:h="15840"/>
      <w:pgMar w:left="1700" w:right="850" w:gutter="0" w:header="0" w:top="1133" w:footer="708"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Calibri"/>
    </w:rPr>
  </w:style>
  <w:style w:type="character" w:styleId="WW8Num14z0">
    <w:name w:val="WW8Num14z0"/>
    <w:qFormat/>
    <w:rPr/>
  </w:style>
  <w:style w:type="character" w:styleId="WW8Num29z0">
    <w:name w:val="WW8Num29z0"/>
    <w:qFormat/>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sz w:val="22"/>
      <w:u w:val="single"/>
    </w:rPr>
  </w:style>
  <w:style w:type="character" w:styleId="Cs1b16eeb51">
    <w:name w:val="cs1b16eeb51"/>
    <w:qFormat/>
    <w:rPr>
      <w:rFonts w:ascii="Calibri" w:hAnsi="Calibri" w:cs="Calibri"/>
      <w:b w:val="false"/>
      <w:bCs w:val="false"/>
      <w:i w:val="false"/>
      <w:iCs w:val="false"/>
      <w:color w:val="000000"/>
      <w:sz w:val="22"/>
      <w:szCs w:val="22"/>
    </w:rPr>
  </w:style>
  <w:style w:type="character" w:styleId="Csdc4a801">
    <w:name w:val="csdc4a801"/>
    <w:qFormat/>
    <w:rPr>
      <w:rFonts w:ascii="Calibri" w:hAnsi="Calibri" w:cs="Calibri"/>
      <w:b/>
      <w:bCs/>
      <w:i w:val="false"/>
      <w:iCs w:val="false"/>
      <w:color w:val="000000"/>
      <w:sz w:val="22"/>
      <w:szCs w:val="22"/>
    </w:rPr>
  </w:style>
  <w:style w:type="character" w:styleId="Csd4c7bd781">
    <w:name w:val="csd4c7bd781"/>
    <w:qFormat/>
    <w:rPr>
      <w:rFonts w:ascii="Calibri" w:hAnsi="Calibri" w:cs="Calibri"/>
      <w:b/>
      <w:bCs/>
      <w:i w:val="false"/>
      <w:iCs w:val="false"/>
      <w:color w:val="000000"/>
      <w:sz w:val="28"/>
      <w:szCs w:val="28"/>
    </w:rPr>
  </w:style>
  <w:style w:type="character" w:styleId="Cs93f6f0eb1">
    <w:name w:val="cs93f6f0eb1"/>
    <w:qFormat/>
    <w:rPr>
      <w:rFonts w:ascii="Calibri" w:hAnsi="Calibri" w:cs="Calibri"/>
      <w:b w:val="false"/>
      <w:bCs w:val="false"/>
      <w:i w:val="false"/>
      <w:iCs w:val="false"/>
      <w:color w:val="000000"/>
      <w:sz w:val="23"/>
      <w:szCs w:val="23"/>
    </w:rPr>
  </w:style>
  <w:style w:type="character" w:styleId="Cs1611372c1">
    <w:name w:val="cs1611372c1"/>
    <w:qFormat/>
    <w:rPr>
      <w:rFonts w:ascii="Calibri" w:hAnsi="Calibri" w:cs="Calibri"/>
      <w:b/>
      <w:bCs/>
      <w:i/>
      <w:iCs/>
      <w:color w:val="000000"/>
      <w:sz w:val="22"/>
      <w:szCs w:val="22"/>
    </w:rPr>
  </w:style>
  <w:style w:type="character" w:styleId="Cs6c847bfc1">
    <w:name w:val="cs6c847bfc1"/>
    <w:qFormat/>
    <w:rPr>
      <w:rFonts w:ascii="Calibri" w:hAnsi="Calibri" w:cs="Calibri"/>
      <w:b w:val="false"/>
      <w:bCs w:val="false"/>
      <w:i w:val="false"/>
      <w:iCs w:val="false"/>
      <w:color w:val="FF0000"/>
      <w:sz w:val="22"/>
      <w:szCs w:val="22"/>
    </w:rPr>
  </w:style>
  <w:style w:type="character" w:styleId="Cs9d249ccb1">
    <w:name w:val="cs9d249ccb1"/>
    <w:qFormat/>
    <w:rPr>
      <w:rFonts w:ascii="Times New Roman" w:hAnsi="Times New Roman" w:cs="Times New Roman"/>
      <w:b w:val="false"/>
      <w:bCs w:val="false"/>
      <w:i w:val="false"/>
      <w:iCs w:val="false"/>
      <w:color w:val="000000"/>
      <w:sz w:val="24"/>
      <w:szCs w:val="24"/>
    </w:rPr>
  </w:style>
  <w:style w:type="character" w:styleId="Cs9ad462fd1">
    <w:name w:val="cs9ad462fd1"/>
    <w:qFormat/>
    <w:rPr>
      <w:rFonts w:ascii="Times New Roman" w:hAnsi="Times New Roman" w:cs="Times New Roman"/>
      <w:b/>
      <w:bCs/>
      <w:i/>
      <w:iCs/>
      <w:color w:val="000000"/>
      <w:sz w:val="24"/>
      <w:szCs w:val="24"/>
    </w:rPr>
  </w:style>
  <w:style w:type="character" w:styleId="Style17">
    <w:name w:val="Текст выноски Знак"/>
    <w:qFormat/>
    <w:rPr>
      <w:rFonts w:ascii="Tahoma" w:hAnsi="Tahoma" w:cs="Tahoma"/>
      <w:sz w:val="16"/>
      <w:szCs w:val="16"/>
    </w:rPr>
  </w:style>
  <w:style w:type="character" w:styleId="LineNumbering">
    <w:name w:val="Line Number"/>
    <w:rPr>
      <w:sz w:val="22"/>
      <w:szCs w:val="22"/>
    </w:rPr>
  </w:style>
  <w:style w:type="character" w:styleId="VisitedInternetLink">
    <w:name w:val="FollowedHyperlink"/>
    <w:rPr>
      <w:color w:val="80008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s2e86d3a6">
    <w:name w:val="cs2e86d3a6"/>
    <w:basedOn w:val="Normal"/>
    <w:qFormat/>
    <w:pPr>
      <w:pBdr/>
      <w:jc w:val="center"/>
    </w:pPr>
    <w:rPr>
      <w:rFonts w:ascii="Times New Roman" w:hAnsi="Times New Roman" w:eastAsia="Times New Roman" w:cs="Times New Roman"/>
      <w:sz w:val="24"/>
      <w:szCs w:val="24"/>
    </w:rPr>
  </w:style>
  <w:style w:type="paragraph" w:styleId="Cs95e872d0">
    <w:name w:val="cs95e872d0"/>
    <w:basedOn w:val="Normal"/>
    <w:qFormat/>
    <w:pPr>
      <w:pBdr/>
    </w:pPr>
    <w:rPr>
      <w:rFonts w:ascii="Times New Roman" w:hAnsi="Times New Roman" w:eastAsia="Times New Roman" w:cs="Times New Roman"/>
      <w:sz w:val="24"/>
      <w:szCs w:val="24"/>
    </w:rPr>
  </w:style>
  <w:style w:type="paragraph" w:styleId="Cs7fb5c607">
    <w:name w:val="cs7fb5c607"/>
    <w:basedOn w:val="Normal"/>
    <w:qFormat/>
    <w:pPr>
      <w:pBdr/>
      <w:ind w:firstLine="720"/>
      <w:jc w:val="both"/>
    </w:pPr>
    <w:rPr>
      <w:rFonts w:ascii="Times New Roman" w:hAnsi="Times New Roman" w:eastAsia="Times New Roman" w:cs="Times New Roman"/>
      <w:sz w:val="24"/>
      <w:szCs w:val="24"/>
    </w:rPr>
  </w:style>
  <w:style w:type="paragraph" w:styleId="Csfc41765">
    <w:name w:val="csfc41765"/>
    <w:basedOn w:val="Normal"/>
    <w:qFormat/>
    <w:pPr>
      <w:pBdr/>
      <w:ind w:firstLine="700"/>
      <w:jc w:val="both"/>
    </w:pPr>
    <w:rPr>
      <w:rFonts w:ascii="Times New Roman" w:hAnsi="Times New Roman" w:eastAsia="Times New Roman" w:cs="Times New Roman"/>
      <w:sz w:val="24"/>
      <w:szCs w:val="24"/>
    </w:rPr>
  </w:style>
  <w:style w:type="paragraph" w:styleId="Csc38c7789">
    <w:name w:val="csc38c7789"/>
    <w:basedOn w:val="Normal"/>
    <w:qFormat/>
    <w:pPr>
      <w:pBdr/>
      <w:ind w:firstLine="700"/>
    </w:pPr>
    <w:rPr>
      <w:rFonts w:ascii="Times New Roman" w:hAnsi="Times New Roman" w:eastAsia="Times New Roman" w:cs="Times New Roman"/>
      <w:sz w:val="24"/>
      <w:szCs w:val="24"/>
    </w:rPr>
  </w:style>
  <w:style w:type="paragraph" w:styleId="Cs3266721a">
    <w:name w:val="cs3266721a"/>
    <w:basedOn w:val="Normal"/>
    <w:qFormat/>
    <w:pPr>
      <w:pBdr/>
      <w:ind w:firstLine="560"/>
      <w:jc w:val="both"/>
    </w:pPr>
    <w:rPr>
      <w:rFonts w:ascii="Times New Roman" w:hAnsi="Times New Roman" w:eastAsia="Times New Roman" w:cs="Times New Roman"/>
      <w:sz w:val="24"/>
      <w:szCs w:val="24"/>
    </w:rPr>
  </w:style>
  <w:style w:type="paragraph" w:styleId="Csc67cfa75">
    <w:name w:val="csc67cfa75"/>
    <w:basedOn w:val="Normal"/>
    <w:qFormat/>
    <w:pPr>
      <w:pBdr/>
      <w:ind w:firstLine="720"/>
      <w:jc w:val="center"/>
    </w:pPr>
    <w:rPr>
      <w:rFonts w:ascii="Times New Roman" w:hAnsi="Times New Roman" w:eastAsia="Times New Roman" w:cs="Times New Roman"/>
      <w:sz w:val="24"/>
      <w:szCs w:val="24"/>
    </w:rPr>
  </w:style>
  <w:style w:type="paragraph" w:styleId="Cs88b29851">
    <w:name w:val="cs88b29851"/>
    <w:basedOn w:val="Normal"/>
    <w:qFormat/>
    <w:pPr>
      <w:pBdr/>
      <w:ind w:firstLine="760"/>
      <w:jc w:val="both"/>
    </w:pPr>
    <w:rPr>
      <w:rFonts w:ascii="Times New Roman" w:hAnsi="Times New Roman" w:eastAsia="Times New Roman" w:cs="Times New Roman"/>
      <w:sz w:val="24"/>
      <w:szCs w:val="24"/>
    </w:rPr>
  </w:style>
  <w:style w:type="paragraph" w:styleId="Cs10b6a95d">
    <w:name w:val="cs10b6a95d"/>
    <w:basedOn w:val="Normal"/>
    <w:qFormat/>
    <w:pPr>
      <w:pBdr/>
      <w:ind w:firstLine="540"/>
      <w:jc w:val="both"/>
    </w:pPr>
    <w:rPr>
      <w:rFonts w:ascii="Times New Roman" w:hAnsi="Times New Roman" w:eastAsia="Times New Roman" w:cs="Times New Roman"/>
      <w:sz w:val="24"/>
      <w:szCs w:val="24"/>
    </w:rPr>
  </w:style>
  <w:style w:type="paragraph" w:styleId="Csb8e7f6ba">
    <w:name w:val="csb8e7f6ba"/>
    <w:basedOn w:val="Normal"/>
    <w:qFormat/>
    <w:pPr>
      <w:pBdr/>
      <w:spacing w:lineRule="atLeast" w:line="280" w:before="40" w:after="40"/>
      <w:ind w:firstLine="560"/>
      <w:jc w:val="both"/>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30:00Z</dcterms:created>
  <dc:creator>COMP57\User</dc:creator>
  <dc:description/>
  <cp:keywords/>
  <dc:language>en-US</dc:language>
  <cp:lastModifiedBy>Елпашева Мария Александровна</cp:lastModifiedBy>
  <cp:lastPrinted>2025-02-24T14:55:00Z</cp:lastPrinted>
  <dcterms:modified xsi:type="dcterms:W3CDTF">2025-02-24T09:55:00Z</dcterms:modified>
  <cp:revision>75</cp:revision>
  <dc:subject/>
  <dc:title/>
</cp:coreProperties>
</file>