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right="-426" w:hanging="0"/>
        <w:jc w:val="right"/>
        <w:rPr/>
      </w:pPr>
      <w:r>
        <w:rPr/>
        <w:t>Приложение № 9</w:t>
      </w:r>
    </w:p>
    <w:p>
      <w:pPr>
        <w:pStyle w:val="Normal"/>
        <w:ind w:left="6237" w:right="-426" w:hanging="0"/>
        <w:jc w:val="right"/>
        <w:rPr/>
      </w:pPr>
      <w:r>
        <w:rPr/>
        <w:t xml:space="preserve">к Отчету об исполнении бюджета </w:t>
      </w:r>
    </w:p>
    <w:p>
      <w:pPr>
        <w:pStyle w:val="Normal"/>
        <w:ind w:left="6237" w:right="-426" w:hanging="0"/>
        <w:jc w:val="right"/>
        <w:rPr/>
      </w:pPr>
      <w:r>
        <w:rPr/>
        <w:t xml:space="preserve">Арамильского городского округа </w:t>
      </w:r>
    </w:p>
    <w:p>
      <w:pPr>
        <w:pStyle w:val="Normal"/>
        <w:ind w:left="6237" w:right="-426" w:hanging="0"/>
        <w:jc w:val="right"/>
        <w:rPr/>
      </w:pPr>
      <w:r>
        <w:rPr/>
        <w:t>за 2024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средств резервного фонда Администрации Арамильского городского округа за 2024 год</w:t>
      </w:r>
    </w:p>
    <w:p>
      <w:pPr>
        <w:pStyle w:val="Normal"/>
        <w:jc w:val="center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29"/>
        <w:gridCol w:w="1417"/>
        <w:gridCol w:w="993"/>
        <w:gridCol w:w="1984"/>
        <w:gridCol w:w="4536"/>
      </w:tblGrid>
      <w:tr>
        <w:trPr>
          <w:trHeight w:val="6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поряже 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аспоря 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в тыс.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35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резервного фонда, утвержденная в бюджете на 2024 год – 2 000,0 тысяч рубле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Леоновой О.В. в связи с пожаром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Леонову Е.А. в связи с пожаром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Бурдасову Д.В. в связи с трудной жизненной ситуацие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Пинигиной Е.В. на погребение участника СВО Пинигина С.В.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Фадееву Г.М. на погребение Фадеевой О.М. и в связи с пожаром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Арефьевой Л.Б. на погребение Зырянцева К.Е., погибшего при пожаре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Гринь В.Н. в связи с необходимостью получения медицинской помощи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101,9900001101,244,2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ещение расходов на поездку участников в Первенстве России по кикбоксингу 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Семериковой Е.А. для проведения ремонта в маневренном жилом фонде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Банных А.А. в связи с пожаром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гражданам, пострадавшим во время пожара в г. Арамиль ул. Курчатова,30А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Поскребышевой Г.В. в связи с пожаром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Симоновой М.Н. в связи с пожар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Салмову В.И. в связи с пожаром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Захаровой А.А. на погребение Захарова К.Е., погибшего в зоне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702,9900001101,350,2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аждение выпускников общеобразовательных учреждений Арамильского городского округа, показавших отличные результаты при получении среднего общего образования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Тысячиной Е.А. в связи с гибелью Тысячина Е.А. участника  СВО в Луганской Народной Республике, Попаснянском р-не, с. Верхнекаменка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702,9900001101,350,2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аждение выпускников общеобразовательных учреждений Арамильского городского округа, показавших отличные результаты при получении среднего общего образования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Маркелову А.Л. в связи с пожаром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Меркурьевой Н.Л. в связи с гибелью Меркурьева О.Г. участника СВО в Донецкой Народной Республике, с. Горловка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Якушеву А.П. в связи заключением контракта на прохождение военной службы в ВС РФ для выполнения задач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Малетину А.И. для установки балконного блока с расширенной дверью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Зудихиной М.М. в связи с пожаром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Шишкиной Н.С. в связи заключением мужем Глазуновым В.М. контракта на прохождение военной службы в ВС РФ для выполнения задач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Черновой Д.В. в связи с гибелью Чернова М.К - . участника СВО в Донецкой Народной Республике, г. Авдеевка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Васильевой И.Ю, в связи заключением мужем Васильевым В.В. контракта на прохождение военной службы в ВС РФ для выполнения задач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Блиновой Ю.В. в связи заключением сыном Степиным В.Ю. контракта на прохождение военной службы в ВС РФ для выполнения задач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Кернер Е.А. в связи заключением сыном Кернер А.А. контракта на прохождение военной службы в ВС РФ для выполнения задач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Печенину Ю.И. в связи заключением сыном Печениным И.Ю. контракта на прохождение военной службы в ВС РФ для выполнения задач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Бурак Н.С. в связи заключением мужем Тубольцевым А.Н. контракта на прохождение военной службы в ВС РФ для выполнения задач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Староверовой Н.В. в связи заключением мужем Староверовым С.А. контракта на прохождение военной службы в ВС РФ для выполнения задач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Зырянцевой Л.С. в связи заключением мужем Зырянцевым Д.А. контракта на прохождение военной службы в ВС РФ для выполнения задач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Чернавских В.Н. в связи заключением сыном Чернавских Э.А. контракта на прохождение военной службы в ВС РФ для выполнения задач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Шестаковой Д.П. в связи с гибелью брата Полищук В.П.-. участника СВО в Донецкой Народной Республике, Ясиноватском р-не, Сокол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Брылиной Н.В. в связи заключением сыном Тупица Е.П. контракта на прохождение военной службы в ВС РФ для выполнения задач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Левину В.И. в связи заключением контракта на прохождение военной службы в ВС РФ для выполнения задач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Тяпкову М.А. в связи с пожаром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Маленковой Е.Е. в связи заключением сыном Типпель Я.С. контракта на прохождение военной службы в ВС РФ для выполнения задач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Пешковой С.П. в связи с гибелью Пешкова В.В. - . участника СВО в Донецкой Народной Республике, г. Селидо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Неуйминовй Л.Ю. в связи заключением сыном Киршиным Д.Ф. контракта на прохождение военной службы в ВС РФ для выполнения задач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Ермолаевой Т.П. в связи с пожаром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Пинигиной А.А. в связи заключением мужем Воронцовым В.А. контракта на прохождение военной службы в ВС РФ для выполнения задач СВО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6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средств резервного фонда 736,0 тыс. рубле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5:04:00Z</dcterms:created>
  <dc:creator>НВ</dc:creator>
  <dc:description/>
  <cp:keywords/>
  <dc:language>en-US</dc:language>
  <cp:lastModifiedBy>Елпашева Мария Александровна</cp:lastModifiedBy>
  <cp:lastPrinted>2019-03-13T09:41:00Z</cp:lastPrinted>
  <dcterms:modified xsi:type="dcterms:W3CDTF">2025-01-31T10:04:00Z</dcterms:modified>
  <cp:revision>254</cp:revision>
  <dc:subject/>
  <dc:title>Использование средств резервного фонда за 2007 год</dc:title>
</cp:coreProperties>
</file>